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3698"/>
        <w:gridCol w:w="3122"/>
      </w:tblGrid>
      <w:tr>
        <w:trPr/>
        <w:tc>
          <w:tcPr>
            <w:tcW w:w="281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10.2019р.</w:t>
            </w:r>
          </w:p>
        </w:tc>
        <w:tc>
          <w:tcPr>
            <w:tcW w:w="3698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12-14 жовтня 2019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07 жовтня  2019 року № 771 «Про чергування 12-14 жовтня 2019 року», керуючись ст. 42 ЗУ «Про місцеве самоврядування в Україні» з метою забезпечення вирішення невідкладних питань 12-14 жовтня  2019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12-14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0-42-00, факсом 59-21-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18"/>
        <w:gridCol w:w="1663"/>
        <w:gridCol w:w="275"/>
        <w:gridCol w:w="3015"/>
      </w:tblGrid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о Бровко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  09.10.2019 р № 244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12-14 жовтня 2019 року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жовт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жовт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цуляк Микола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53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6) 391-11-11</w:t>
            </w:r>
          </w:p>
        </w:tc>
      </w:tr>
      <w:tr>
        <w:trPr>
          <w:trHeight w:val="19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жовт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хонець Володимир Пет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4-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945-20-9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/>
      </w:pPr>
      <w:r>
        <w:rPr>
          <w:lang w:val="uk-UA"/>
        </w:rPr>
        <w:t>Вінницьку обласну державну адміністрацію за графіком на 9.00, 13.00 та 17.00 за телефоном 50-42-00, факсом 59-21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.о. керуючого справами виконкому,                                        І. Мостов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фінансово-економічного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міської ради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09.10.2019 р № 244-р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12-14 жовтня  2019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жовт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оленко Олексій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807-63-6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жовт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митро Дми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6-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285-23-2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4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жовт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цілодобового чергування  чергових оперативних КП «Муніципальна варта»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lang w:val="uk-UA"/>
        </w:rPr>
        <w:t xml:space="preserve">міської ради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12-14 жовтня 2019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жовт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чок Володимир Віктор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067) 680-70-23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жовт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жовт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181-02-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.о. керуючого справами виконкому,                                        І. Мостов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фінансово-економічного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02:00Z</dcterms:created>
  <dc:creator>Іван Бєдін</dc:creator>
  <dc:description/>
  <cp:keywords/>
  <dc:language>en-US</dc:language>
  <cp:lastModifiedBy>Admin</cp:lastModifiedBy>
  <cp:lastPrinted>2019-10-08T11:23:00Z</cp:lastPrinted>
  <dcterms:modified xsi:type="dcterms:W3CDTF">2019-11-14T07:02:00Z</dcterms:modified>
  <cp:revision>2</cp:revision>
  <dc:subject/>
  <dc:title/>
</cp:coreProperties>
</file>