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2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30-ї річниці </w:t>
      </w:r>
    </w:p>
    <w:p>
      <w:pPr>
        <w:pStyle w:val="Normal"/>
        <w:jc w:val="center"/>
        <w:rPr/>
      </w:pPr>
      <w:r>
        <w:rPr>
          <w:b/>
        </w:rPr>
        <w:t xml:space="preserve">виведення військ колишнього СРСР з Республіки Афганістан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 секретаря спілки ветеранів Афганістану Зімборського А.Г. від 08.02.2019р.та з нагоди  відзначення Дня вшанування учасників бойових дій на території інших держав та 30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бойових дій та сім’ям загиблих в сумі 8000,00 грн. (вісім тисяч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0210180 КЕКВ  2730 в сумі  8000,00 грн. (вісім тисяч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13.02.2019р.  № 24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30-ї річниці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виведення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упський Петр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евич Євгеній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 Ві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их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ригорі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ічевський Сергій Євг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ький В’ячеслав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чук О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катюк Олег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чук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ьова Ган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 загибл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   80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5:00Z</dcterms:created>
  <dc:creator>Admin</dc:creator>
  <dc:description/>
  <cp:keywords/>
  <dc:language>en-US</dc:language>
  <cp:lastModifiedBy>Пользователь Windows</cp:lastModifiedBy>
  <cp:lastPrinted>2019-02-13T10:37:00Z</cp:lastPrinted>
  <dcterms:modified xsi:type="dcterms:W3CDTF">2019-02-13T10:15:00Z</dcterms:modified>
  <cp:revision>2</cp:revision>
  <dc:subject/>
  <dc:title> </dc:title>
</cp:coreProperties>
</file>