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0.2019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-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ро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ведення конкурсу на поса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ректора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НП «Могилів-Подільська ОЛІЛ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 підставі рішення 40 сесії міської рад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кликання від 05.09.2019 р. №932 «Про затвердження Статуту комунального некомерційного підприємства  «Могилів-Подільська окружна лікарня інтенсивного лікування» Могилів-Подільської міської ради у новій редакції та його структури»,  відповідно до Закону України «Основи законодавства України про охорону здоров’я», Постанови Кабінету Міністрів України від 27.12.2017р. № 1094 «Про затвердження Порядку проведення конкурсу на зайняття посади керівника державного, комунального закладу охорони здоров’я», керуючись рішенням 41 сесії міської рад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кликання від 04.10.2019р. №937 «Про утворення постійної діючої конкурсної комісії для проведення конкурсів на зайняття посад  керівників закладів охорони здоров’я комунальної власності територіальної громади міста Могилева-Подільського» та ст.42 Закону України «Про місцеве самоврядування в Україні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  <w:t>1. Провести конкурс на зайняття посади директора комунального некомерційного підприємства «Могилів-Подільська окружна лікарня інтенсивного лікування Могилів-Подільської міської ради» згідно чинного законодав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Секретарю міської ради, в.о. першого заступника міського голови Гоцуляку М.В. здійснити необхідні організаційні дії з метою проведення конкурсу у поряд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же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становою Кабінету Міністрів України від 27.12.2017р. № 1094,  згідно та чинного законодав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Розпорядження оприлюднити на офіційному веб сайті Могилів-Подільської міської рад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 Контроль за виконанням даного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іський голова                                                       Петро Бровко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6:00Z</dcterms:created>
  <dc:creator>Inna</dc:creator>
  <dc:description/>
  <cp:keywords/>
  <dc:language>en-US</dc:language>
  <cp:lastModifiedBy>Admin</cp:lastModifiedBy>
  <cp:lastPrinted>2019-10-07T14:12:00Z</cp:lastPrinted>
  <dcterms:modified xsi:type="dcterms:W3CDTF">2019-11-14T06:46:00Z</dcterms:modified>
  <cp:revision>2</cp:revision>
  <dc:subject/>
  <dc:title/>
</cp:coreProperties>
</file>