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0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від 03.10.09.2019р. № 01-03/157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КПКВ 0813043 КЕКВ 2730 в жовтні місяці на суму  10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 0813082 КЕКВ 2730 в жовтні місяці на суму 7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 0813084 КЕКВ 2730 в жовтні місяці на суму 3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81 КЕКВ 2730 в вересні місяці на суму 8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3 КЕКВ 2730 в вересні місяці на суму 47532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81 КЕКВ 2240 в  вересні місяці на суму 8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2 КЕКВ 2730 в вересні місяці на суму 304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4 КЕКВ 2730 в вересні місяці на суму 32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7 КЕКВ 2730 в вересні місяці на суму 171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81 КЕКВ 2240 в листопаді місяці на суму 8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2 КЕКВ 2730 в листопаді місяці на суму 2721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КПКВ 0813081 КЕКВ 2730 в листопаді місяці на суму 86грн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3 КЕКВ 2730 в листопаді місяці на суму 2721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82 КЕКВ 2730 в грудні місяці на суму 318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4 КЕКВ 2730 в грудні місяці на суму 32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7 КЕКВ 2730 в грудні місяці на суму 171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43 КЕКВ 2730 в грудні місяці на суму 20315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О. Політанська</w:t>
      </w:r>
    </w:p>
    <w:sectPr>
      <w:type w:val="nextPage"/>
      <w:pgSz w:w="11906" w:h="16838"/>
      <w:pgMar w:left="1260" w:right="567" w:gutter="0" w:header="0" w:top="71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5:00Z</dcterms:created>
  <dc:creator>Пользователь Windows</dc:creator>
  <dc:description/>
  <cp:keywords/>
  <dc:language>en-US</dc:language>
  <cp:lastModifiedBy>Admin</cp:lastModifiedBy>
  <cp:lastPrinted>2019-10-03T10:27:00Z</cp:lastPrinted>
  <dcterms:modified xsi:type="dcterms:W3CDTF">2019-10-04T07:45:00Z</dcterms:modified>
  <cp:revision>2</cp:revision>
  <dc:subject/>
  <dc:title> </dc:title>
</cp:coreProperties>
</file>