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9.2019р.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0-р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складання проекту  бюджету  міста за програмно-цільовим методом на 2020 рік та прогнозу  бюджету міста на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1-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 xml:space="preserve">2 роки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0, 75 та підпункту 2 пункту 49 прикінцевих та перехідних положень Бюджетного кодексу України  та з метою забезпечення планомірності  та послідовності бюджетного процесу при підготовці проекту  бюджету міста  на 2020 рік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підготовки проекту   бюджету міста </w:t>
      </w:r>
      <w:r>
        <w:rPr>
          <w:bCs/>
          <w:sz w:val="28"/>
          <w:szCs w:val="28"/>
          <w:lang w:val="uk-UA"/>
        </w:rPr>
        <w:t>за програмно-цільовим методом на 2020 рік та прогнозу бюджету  міста на 2021-2022 роки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ам коштів  бюджету міста  під час складання бюджетних запитів на 2020 рік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ести інвентаризацію видатків, виходячи з необхідності забезпечення фінансовими ресурсами тільки тих видатків, що забезпечують здійснення основних функцій і завдань відповідних головних розпорядників кошт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рганізувати роботу з розроблення програм оптимізації видатків та розпорядників їх коштів, у тому числі шляхом зменшення непершочергових видатків, виконання яких з  бюджету міста  не мають чіткої законодавчої і нормативної регламентації за результатами згідно з проведеною інвентаризацією видатк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шочергове фінансування тих видатків, метою яких є основні функції і завдання відповідних головних розпорядників кош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дати пропозиції щодо передачі повноважень з їх виконання іншим головним розпорядникам коштів або зупинити їх виконання у 2020 році у разі прийняття рішення про недоцільність забезпечення фінансування окремих видів видатк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птимізацію витрат шляхом виключення непріорітетних та неефективних витрат, насемперед тих, що не забезпечують виконання основних функцій і завдань головних розпорядників коштів бюджету міс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дотримання вимог частини  четвертої статті 77 Бюджетного кодексу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увати встановлені  нормативно-правовими актами умови оплати праці працівників галузей бюджет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оловним розпорядникам коштів здійснити заходи щодо визначення системних напрямків упорядкування та оптимізації мережі бюджетних установ, які утримуються за рахунок коштів 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 ході  доопрацювання міських (комплексних)  програм у відповідних галузях  та  їх  результативних показників  ( показників  затрат, продукту, ефективності  та  якості) врахувати необхідність  включення  до них гендерного компоненту ( статевого, вікового розподілу та  розподілу  за  місцем проживання тощ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 відділу статистики у Могилів-Подільському районі (Бурденюк В.П.) надавати фінансово- економічному управлінню міської  ради статистичну інформацію, необхідну у процесі роботи над формуванням проекту  бюджету  міста на 2020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ерівникам територіальних органів, на які згідно з чинним законодавством покладено контроль за справлянням (стягненням) платежів до бюджетів усіх рівнів, забезпечити подання до 20 жовтня 2019 року  фінансово-економічному  управлінню  Могилів-Подільської міської ради розрахунків очікуваних за 2019 рік та прогнозних надходжень доходів міського бюджету на 2020-2022 роки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безпечити безумовне виконання вимог статей 93, 101 Бюджетного кодексу України в частині укладання угод про передачу міжбюджетних трансфертів між відповідними місцевими радами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ий голова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p>
      <w:pPr>
        <w:pStyle w:val="Normal"/>
        <w:ind w:left="4956" w:firstLine="708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Розпорядження  міського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голови</w:t>
      </w:r>
    </w:p>
    <w:p>
      <w:pPr>
        <w:pStyle w:val="Normal"/>
        <w:ind w:left="4500" w:hanging="0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  30 вересня  2019 року № 230-р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ходів з підготовки проекту  бюджету міста  за програмно-цільовим методом на 2020 рік та прогнозу  бюджету міста на 2021-2022 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618"/>
        <w:gridCol w:w="3095"/>
        <w:gridCol w:w="187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ий термін виконання </w:t>
            </w:r>
            <w:r>
              <w:rPr>
                <w:b/>
                <w:lang w:val="uk-UA"/>
              </w:rPr>
              <w:t>(згідно діючого бюджетного законодавства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ння фінансово-економічному управлінню  міської ради очікуваних за 2019 рік та прогнозних показників надходжень податків і зборів до міського бюджету на 2020-2022 роки: 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та збір на доходи фізичних осіб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прибуток підприємств та фінансових установ комунальної власності;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цизний податок з реалізації суб’єктами господарювання роздрібної  торгівлі підакцизних  товарів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нерухоме майно, відмінне від земельної ділянки;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емельний податок;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ендна плата;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анспортний податок;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уристичний збір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податок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чистого прибутку (доходу) комунальних унітарних підприємств та їх об’єднань, що вилучається до відповідного місцевого бюджету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ий податок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 надходження  бюджетних установ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пайової  участі у  розвитку інфраструктури населеного  пункту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перебуває у комунальній власності;</w:t>
            </w:r>
          </w:p>
          <w:p>
            <w:pPr>
              <w:pStyle w:val="Normal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продажу земельних ділянок несільськогосподарського  призначення, що перебувають у комунальній влас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лати за розміщення  об’єктів зовнішньої реклам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ним підрозділам міської рад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нансово-економічне управління 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містобудування  та архітектури міської ради;                                   земельний відділ 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гилів-Подільське управління  ДПС у Вінницькій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м установам міст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р.</w:t>
            </w:r>
          </w:p>
        </w:tc>
      </w:tr>
      <w:tr>
        <w:trPr>
          <w:trHeight w:val="8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 фінансово-економічному управлінню міської ради  попередньої інформації про соціально-економічний  стан міста і прогноз його розвитку на 2020 рік, 2021-2022 рок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 року</w:t>
            </w:r>
          </w:p>
        </w:tc>
      </w:tr>
      <w:tr>
        <w:trPr>
          <w:trHeight w:val="8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 фінансово-економічному   управлінню    переліку міських програм  на 2020 рі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 року</w:t>
            </w:r>
          </w:p>
        </w:tc>
      </w:tr>
      <w:tr>
        <w:trPr>
          <w:trHeight w:val="8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попереднього прогнозу доходів та видатків міського  бюджету на 2020 рік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2019 року </w:t>
            </w:r>
          </w:p>
        </w:tc>
      </w:tr>
      <w:tr>
        <w:trPr>
          <w:trHeight w:val="9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кладання прогнозу показників  бюджету міста  за основними видами доходів, видатків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 року</w:t>
            </w:r>
          </w:p>
        </w:tc>
      </w:tr>
      <w:tr>
        <w:trPr>
          <w:trHeight w:val="10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бюджетних запитів на 2020 рік головними розпорядниками коштів  бюджету міста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ресень-жовтень 2019 року</w:t>
            </w:r>
          </w:p>
        </w:tc>
      </w:tr>
      <w:tr>
        <w:trPr>
          <w:trHeight w:val="86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згодження пропозицій проекту  бюджету міста  з головними розпорядниками коштів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ключення бюджетного запиту до пропозицій проекту  бюджету міста 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чень головним розпорядникам коштів  бюджету міста  за бюджетною класифікацією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6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чень за міжбюджетними трансфертами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пропозицій до проекту розпорядження міського  голови  та проекту (плану заходів із збільшення надходжень до бюджету та ефективності використання бюджетних коштів; заходи щодо приведення потреби у видатках до граничного обсягу)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0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інформації про хід виконання бюджету міста  у поточному бюджетному році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о соціально-економічний стан міста і прогноз його розвитку на 2020 рік, які покладено в основу проекту  бюджету мі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загальнення поданих матеріалів, формування необхідних документів та підготовка їх до розгляду сесією міської ради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оекту рішення міської ради «Про затвердження  бюджету міста  на 2020 рік»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яснення головних розпорядників бюджетних коштів до проекту  бюджету міста  на 2020 рік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0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пояснювальної записки до проекту рішення міської  ради «Про  затвердження  бюджету міста  на 2020 рік» та відповідної доповіді  начальника фінансового - економічного управління міської  ради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-грудень   2019 року</w:t>
            </w:r>
          </w:p>
        </w:tc>
      </w:tr>
      <w:tr>
        <w:trPr>
          <w:trHeight w:val="7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для схвалення міському голові проекту рішення «Про затвердження бюджету  міста на 2020 рік»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-грудень   2019 року</w:t>
            </w:r>
          </w:p>
        </w:tc>
      </w:tr>
      <w:tr>
        <w:trPr>
          <w:trHeight w:val="7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на розгляд  міської ради проекту рішення «Про затвердження бюджету  міста на 2020 рік» на сесії  міської  ра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   2019 року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340" w:top="1079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2:00Z</dcterms:created>
  <dc:creator>Сакович</dc:creator>
  <dc:description/>
  <cp:keywords/>
  <dc:language>en-US</dc:language>
  <cp:lastModifiedBy>Admin</cp:lastModifiedBy>
  <cp:lastPrinted>2019-09-20T15:31:00Z</cp:lastPrinted>
  <dcterms:modified xsi:type="dcterms:W3CDTF">2019-10-04T07:42:00Z</dcterms:modified>
  <cp:revision>2</cp:revision>
  <dc:subject/>
  <dc:title> </dc:title>
</cp:coreProperties>
</file>