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 _________________, який проживає  по _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000 (дві тисячі ) гривень в зв’язку з скрутним матеріальним становищем (одинока мат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3 _________________, яка проживає  по _________________  в розмірі 2000 (дві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4 _________________, який  проживає по _________________в розмірі 1500 (одна тисяча п’ятсот) гривень в зв’язку з скрутним матеріальним становищем (в зв’язку зі смертю _________________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5 _________________, яка проживає по _________________ в розмірі 2000 (дві тисячі) гривень в зв’язку з скрутним матеріальним становищем (малозабезпечена, одинока мати виховує двох діте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6 _________________, який проживає по _________________в розмірі 1500 (одна тисяча п’ятсот) гривень в зв’язку з скрутним матеріальним становищем (онкохвори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7 _________________, яка проживає по _________________в розмірі 1000 (одна тисяча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8 _________________, який проживає по _________________в розмірі 800 (вісімсот) гривень в зв’язку з скрутним матеріальним становищем ( інвалід ІІІ груп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9 _________________, який проживає по ________________в розмірі 1500 (одна тисяча п’ятсот) гривень в зв’язку з скрутним матеріальним становищем (онкохвори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0 ________________, яка проживає по ________________ 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1 ________________, який проживає по ________________в розмірі 600 (шістсот) гривень в зв’язку з скрутним матеріальним становищем (безробітни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2 ________________, який проживає  по 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3 ________________, яка проживає по ________________в розмірі 1000 (одна тисяча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4 ________________, яка проживає  по 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5 ________________, , який проживає по ________________в розмірі 1000 (одна тисяча) гривень в зв’язку з скрутним матеріальним становищем ( інвалід І груп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16 ________________, яка проживає по ________________в розмірі 2000 (дві тисячі) гривень в зв’язку з скрутним матеріальним становищем (в зв’язку зі смертю чоловіка). </w:t>
      </w:r>
    </w:p>
    <w:p>
      <w:pPr>
        <w:pStyle w:val="Normal"/>
        <w:spacing w:before="0" w:after="240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2. Надати благодійну матеріальну допомогу жителям м. Могилева - Подільського:  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1. ________________, який  проживає по ________________, 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2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3 ________________, який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4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5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6  ________________, яка проживає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Фінансово - економічному управлінню (Мостовик І.) профінансувати витрати, пов’язані з   наданням матеріальної допомоги по КПКВ 0210180  КЕКВ 2730 в сумі 30 900,00 грн. ( Тридцять тисяч дев’ятсот гривень 00 коп.)</w:t>
      </w:r>
    </w:p>
    <w:p>
      <w:pPr>
        <w:pStyle w:val="Normal"/>
        <w:spacing w:before="0" w:after="24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5. Контроль за виконання даного розпорядження залишаю за собою.   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Т. Пержар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0:00Z</dcterms:created>
  <dc:creator>Пользователь Windows</dc:creator>
  <dc:description/>
  <cp:keywords/>
  <dc:language>en-US</dc:language>
  <cp:lastModifiedBy>Пользователь Windows</cp:lastModifiedBy>
  <cp:lastPrinted>2019-02-12T15:07:00Z</cp:lastPrinted>
  <dcterms:modified xsi:type="dcterms:W3CDTF">2019-02-13T10:14:00Z</dcterms:modified>
  <cp:revision>3</cp:revision>
  <dc:subject/>
  <dc:title/>
</cp:coreProperties>
</file>