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0.09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ів Департаменту фінансів  Вінницької облдержадміністрації  від 19.09.2019р. № 04-2-26/784, від 25.09.2019р.                    №04.2-26/798 та розпорядження голови облдержадміністрації  від 18.09.2019р. №719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ПКВ 0813033 КЕКВ 2610 в вересні  місяці на суму 2869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ПКВ 0813171 КЕКВ 2730 в вересні місяці на суму 0,7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171 КЕКВ 2240 в вересні місяці на суму 0,77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спеціальному  фон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 КПКВ 0816083 КЕКВ  3240  в липні місяці на суму   46846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Інші субвенції з місцевого бюджету» збільшити планові призначення в вересні місяці на суму 2869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 батьківського піклування осіб, з їх числа за рахунок відповідної субвенції з державного бюджету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>» збільшити планові призначення в  липні  місяці на суму 468466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</w:t>
      </w:r>
      <w:r>
        <w:rPr>
          <w:sz w:val="26"/>
          <w:szCs w:val="26"/>
          <w:lang w:val="uk-UA"/>
        </w:rPr>
        <w:t>Підг. О. Політанська</w:t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6:00Z</dcterms:created>
  <dc:creator>Пользователь Windows</dc:creator>
  <dc:description/>
  <cp:keywords/>
  <dc:language>en-US</dc:language>
  <cp:lastModifiedBy>Admin</cp:lastModifiedBy>
  <cp:lastPrinted>2019-09-30T13:51:00Z</cp:lastPrinted>
  <dcterms:modified xsi:type="dcterms:W3CDTF">2019-10-04T07:26:00Z</dcterms:modified>
  <cp:revision>2</cp:revision>
  <dc:subject/>
  <dc:title> </dc:title>
</cp:coreProperties>
</file>