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9.09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25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а проживає  по _________________в розмірі 2000 (дві тисячі) гривень в зв’язку з скрутним матеріальним становищем(одинок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000 (дві тисячі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ий  проживає по _________________в розмірі 2000 (дві тисячі ) гривень в зв’язку з скрутним матеріальним становищем (інвалід Армії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, який  проживає по _________________в розмірі 1500 (одна тисяча п’ятсот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яка  проживає по _________________в розмірі 2500 (дві тисячі п’ятсот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який  проживає по __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__, який  проживає по _________________в розмірі 2000 (дві тисячі 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,яка  проживає по _________________в розмірі 2500 (дві тисячі п’ятсот) гривень в зв’язку з скрутним матеріальним становищем (внутрішньо переміщена особ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_, яка  проживає по _________________в розмірі 3000 (три тисячі 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 проживає по _________________в розмірі 3000 (три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_, яка 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9 500,00 грн. ( двадцять дев’ять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9:00Z</dcterms:created>
  <dc:creator>Пользователь Windows</dc:creator>
  <dc:description/>
  <cp:keywords/>
  <dc:language>en-US</dc:language>
  <cp:lastModifiedBy>Admin</cp:lastModifiedBy>
  <cp:lastPrinted>2019-09-19T15:43:00Z</cp:lastPrinted>
  <dcterms:modified xsi:type="dcterms:W3CDTF">2019-10-04T07:24:00Z</dcterms:modified>
  <cp:revision>3</cp:revision>
  <dc:subject/>
  <dc:title/>
</cp:coreProperties>
</file>