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781"/>
        <w:gridCol w:w="3172"/>
      </w:tblGrid>
      <w:tr>
        <w:trPr/>
        <w:tc>
          <w:tcPr>
            <w:tcW w:w="29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9.09.2019р.</w:t>
            </w:r>
          </w:p>
        </w:tc>
        <w:tc>
          <w:tcPr>
            <w:tcW w:w="37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     </w:t>
            </w:r>
          </w:p>
        </w:tc>
        <w:tc>
          <w:tcPr>
            <w:tcW w:w="317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о виділення коштів з цільового фонд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Керуючись ст.42 Закону України „Про місцеве самоврядування в Україні ”, рішенням № 340 14 сесії Могилів 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1. Виділити кошти з цільового Фонду міської ради управлінню праці та соціального захисту населення міської ради по КПКВ 0817691 в сумі 20 000 ( Двадцять тисяч грн. 00 коп. ) КЕКВ 2210 для придбання предметів, матеріалів, обладнання та інвентар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  голова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8:00Z</dcterms:created>
  <dc:creator>CWComp</dc:creator>
  <dc:description/>
  <cp:keywords/>
  <dc:language>en-US</dc:language>
  <cp:lastModifiedBy>Admin</cp:lastModifiedBy>
  <cp:lastPrinted>2017-06-12T17:06:00Z</cp:lastPrinted>
  <dcterms:modified xsi:type="dcterms:W3CDTF">2019-10-04T07:18:00Z</dcterms:modified>
  <cp:revision>2</cp:revision>
  <dc:subject/>
  <dc:title> </dc:title>
</cp:coreProperties>
</file>