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4041"/>
        <w:gridCol w:w="3706"/>
      </w:tblGrid>
      <w:tr>
        <w:trPr/>
        <w:tc>
          <w:tcPr>
            <w:tcW w:w="333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8.09.2019р.</w:t>
            </w:r>
          </w:p>
        </w:tc>
        <w:tc>
          <w:tcPr>
            <w:tcW w:w="404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70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3-р</w:t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ро внесення  змін   до  бюджету  міста  на  20</w:t>
      </w: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,   рішенням  31 сесії                              7  скликання від 20.12.2018р. № 807  «Про затвердження бюджету міста  на 2019рік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Внести зміни до кошторису управління праці та соціального захисту населення міської ради  згідно листа від 17.09.2019р. № 01-03/1450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 КПКВ 0813012  КЕКВ 2730 в червні місяці на суму 78500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КПКВ 0813011  КЕКВ 2730 в червні місяці на суму 78500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  Дане  розпорядження підлягає  затвердженню  на  черговій  сесії     міської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 за  виконанням  даного  розпорядження   покласти  за  секретаря  міської  ради, в.о.  першого  заступника  міського  голови   Гоцуляка  М.В.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Міський голова                                                    П. Бровко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г. І. Мостовик</w:t>
      </w:r>
    </w:p>
    <w:sectPr>
      <w:type w:val="nextPage"/>
      <w:pgSz w:w="11906" w:h="16838"/>
      <w:pgMar w:left="1260" w:right="567" w:gutter="0" w:header="0" w:top="107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7:17:00Z</dcterms:created>
  <dc:creator>Пользователь Windows</dc:creator>
  <dc:description/>
  <cp:keywords/>
  <dc:language>en-US</dc:language>
  <cp:lastModifiedBy>Admin</cp:lastModifiedBy>
  <cp:lastPrinted>2019-09-18T11:18:00Z</cp:lastPrinted>
  <dcterms:modified xsi:type="dcterms:W3CDTF">2019-10-04T07:17:00Z</dcterms:modified>
  <cp:revision>2</cp:revision>
  <dc:subject/>
  <dc:title> </dc:title>
</cp:coreProperties>
</file>