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6.09.2019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1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  <w:r>
        <w:rPr>
          <w:b/>
          <w:lang w:val="uk-UA"/>
        </w:rPr>
        <w:t>«Про виділення коштів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/>
      </w:pPr>
      <w:r>
        <w:rPr>
          <w:lang w:val="uk-UA"/>
        </w:rPr>
        <w:t>Керуючись ст. 42 ст. 59  Закону України "Про місцеве самоврядування в Україні", рішення 11 сесії Могилів-Подільської міської ради 7 скликання № 307 від 15.12.2016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в м. Могилеві – Подільському на період 2017-2021 роки», з урахуванням звернення військового комісару Могилів-Подільського об’єднаного міського військового комісаріату від  16 вересня 2019 року № 2274: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Фінансово-економічному управлінню міської ради (Мостовик І.В.) провести фінансування по КПКВ 0210180 «Інші видатки» в загальній сумі 6600 грн. 00 коп. по КЕКВ 2240 в загальній сумі 6600 грн. 00 коп. для  доставки призовників до м. Жмеринка 18 вересня 2019 року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2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3</w:t>
      </w:r>
      <w:r>
        <w:rPr/>
        <w:t>.</w:t>
      </w:r>
      <w:r>
        <w:rPr>
          <w:lang w:val="uk-UA"/>
        </w:rPr>
        <w:t xml:space="preserve"> </w:t>
      </w:r>
      <w:r>
        <w:rPr/>
        <w:t xml:space="preserve"> Контроль за виконанням цього розпорядження залишаю за собою.</w:t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Міський голова                                                                     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7:16:00Z</dcterms:created>
  <dc:creator>Admin</dc:creator>
  <dc:description/>
  <cp:keywords/>
  <dc:language>en-US</dc:language>
  <cp:lastModifiedBy>Admin</cp:lastModifiedBy>
  <cp:lastPrinted>2019-09-16T11:34:00Z</cp:lastPrinted>
  <dcterms:modified xsi:type="dcterms:W3CDTF">2019-10-04T07:16:00Z</dcterms:modified>
  <cp:revision>2</cp:revision>
  <dc:subject/>
  <dc:title> </dc:title>
</cp:coreProperties>
</file>