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9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Департаменту фінансів  Вінницької облдержадміністрації  від 11.09.2019р. № 04-2-26/763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ПКВ 0813033 КЕКВ 2610 в вересні  місяці на суму 3450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3900 «Інші субвенції з місцевого бюджету» збільшити планові призначення в вересні місяці на суму 3450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71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5:00Z</dcterms:created>
  <dc:creator>Пользователь Windows</dc:creator>
  <dc:description/>
  <cp:keywords/>
  <dc:language>en-US</dc:language>
  <cp:lastModifiedBy>Admin</cp:lastModifiedBy>
  <cp:lastPrinted>2019-09-12T10:41:00Z</cp:lastPrinted>
  <dcterms:modified xsi:type="dcterms:W3CDTF">2019-10-04T07:15:00Z</dcterms:modified>
  <cp:revision>2</cp:revision>
  <dc:subject/>
  <dc:title> </dc:title>
</cp:coreProperties>
</file>