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9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 Виділити Службі у справах дітей, сім’ї та молоді кошти з цільового Фонду міської ради  на придбання канцтоварів по КВК 09 КПКВК 0917691   КЕКВ 2210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 сумі 2152,00 грн. 00 коп. ( Дві тисячі сто п’ятдесят дві  грн. 00 коп.).      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 w:eastAsia="uk-UA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П. Бровко</w:t>
      </w:r>
    </w:p>
    <w:p>
      <w:pPr>
        <w:pStyle w:val="Normal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1:00Z</dcterms:created>
  <dc:creator>Пользователь Windows</dc:creator>
  <dc:description/>
  <cp:keywords/>
  <dc:language>en-US</dc:language>
  <cp:lastModifiedBy>Admin</cp:lastModifiedBy>
  <cp:lastPrinted>2019-09-06T15:26:00Z</cp:lastPrinted>
  <dcterms:modified xsi:type="dcterms:W3CDTF">2019-10-04T06:21:00Z</dcterms:modified>
  <cp:revision>2</cp:revision>
  <dc:subject/>
  <dc:title/>
</cp:coreProperties>
</file>