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9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Внести  зміни  до кошторису  управління  праці  та соціального  захисту  населення міської  ради   в зв’язку з надходженням 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, допомоги на дітей, які виховуються у багатодітних сім’ях  за рахунок відповідної  субвенції з державного  бюджету 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меншити    КПКВ 0813081 КЕКВ 2240 в  грудні місяці  на суму 26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КПКВ 0813081 КЕКВ 2730 в  вересні місяці на суму 26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більшити    КПКВ 0813081 КЕКВ 2730 в грудні місяці на суму 26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КПКВ 0813081 КЕКВ 2240 в вересні місяці на суму 2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1:00Z</dcterms:created>
  <dc:creator>Пользователь Windows</dc:creator>
  <dc:description/>
  <cp:keywords/>
  <dc:language>en-US</dc:language>
  <cp:lastModifiedBy>Admin</cp:lastModifiedBy>
  <cp:lastPrinted>2019-09-09T09:29:00Z</cp:lastPrinted>
  <dcterms:modified xsi:type="dcterms:W3CDTF">2019-10-04T06:21:00Z</dcterms:modified>
  <cp:revision>2</cp:revision>
  <dc:subject/>
  <dc:title> </dc:title>
</cp:coreProperties>
</file>