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180"/>
        <w:gridCol w:w="3751"/>
      </w:tblGrid>
      <w:tr>
        <w:trPr/>
        <w:tc>
          <w:tcPr>
            <w:tcW w:w="33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9.2019р.</w:t>
            </w:r>
          </w:p>
        </w:tc>
        <w:tc>
          <w:tcPr>
            <w:tcW w:w="41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0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Провести  0</w:t>
      </w:r>
      <w:r>
        <w:rPr>
          <w:color w:val="000000"/>
          <w:sz w:val="28"/>
          <w:szCs w:val="28"/>
          <w:lang w:val="uk-UA"/>
        </w:rPr>
        <w:t>8 жовтня 2019 року</w:t>
      </w:r>
      <w:r>
        <w:rPr>
          <w:sz w:val="28"/>
          <w:szCs w:val="28"/>
          <w:lang w:val="uk-UA"/>
        </w:rPr>
        <w:t xml:space="preserve"> об 11-00 год. в залі засідань КНП «Могилів-Подільська ОЛІЛ» за адресою: м.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Могилева-Подільського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112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ерш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КНП «Могилів-Подільська ОЛІЛ»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 секретаря міської ради, в.о.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Міський голова                                                    </w:t>
        <w:tab/>
        <w:t xml:space="preserve">           Петро  БРОВ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03.09.2019р.  № 210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НП «Могилів-Подільська окружна лікарня інтенсивного лікування»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112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ерш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Орендодавець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НП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02 жовт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НП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 xml:space="preserve"> (приймальню головного лікаря) за адресою: м.Могилів-Подільський, вул. Полтавська, 89/2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08 жовт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Могилів-Подільський, вул. Полтавська, 89/2</w:t>
      </w:r>
      <w:r>
        <w:rPr>
          <w:color w:val="000000"/>
          <w:sz w:val="28"/>
          <w:szCs w:val="28"/>
        </w:rPr>
        <w:t>, ІІ поверх, зал засідань</w:t>
      </w:r>
      <w:r>
        <w:rPr>
          <w:color w:val="000000"/>
          <w:sz w:val="28"/>
          <w:szCs w:val="28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</w:t>
      </w:r>
      <w:r>
        <w:rPr>
          <w:sz w:val="28"/>
          <w:szCs w:val="28"/>
          <w:lang w:val="uk-UA"/>
        </w:rPr>
        <w:t xml:space="preserve"> м.Могилів-Подільський, вул. Полтавська, 89/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03.09.2019р.  № 210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сюк Серг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з технічних питань КНП «Могилів-Подільська ОЛІЛ»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еснік О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технічного відділу КНП «Могилів-Подільська ОЛІЛ»,                           заступник голови комісі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ський Ів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бухгалтера з економічних питань КНП «Могилів-Подільська ОЛІЛ»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Мар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НП «Могилів-Подільська ОЛІЛ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йцева Людмила Віталієвна </w:t>
            </w:r>
          </w:p>
        </w:tc>
        <w:tc>
          <w:tcPr>
            <w:tcW w:w="36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7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юк Валентин Михайлович</w:t>
            </w:r>
          </w:p>
        </w:tc>
        <w:tc>
          <w:tcPr>
            <w:tcW w:w="36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НП «Могилів-Подільська ОЛІЛ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НП  «Могилів-Подільська ОЛІЛ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45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15:00Z</dcterms:created>
  <dc:creator>Admin</dc:creator>
  <dc:description/>
  <cp:keywords/>
  <dc:language>en-US</dc:language>
  <cp:lastModifiedBy>Admin</cp:lastModifiedBy>
  <cp:lastPrinted>2018-07-19T09:10:00Z</cp:lastPrinted>
  <dcterms:modified xsi:type="dcterms:W3CDTF">2019-10-04T06:15:00Z</dcterms:modified>
  <cp:revision>2</cp:revision>
  <dc:subject/>
  <dc:title>ПРОЕКТ</dc:title>
</cp:coreProperties>
</file>