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03.09.2019р._____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209-р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складу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стеження приймальних пунктів спеціалізованих або спеціалізованих металургійних переробних підприємств у місті Могилеві-Поділь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 42 Закону України «Про місцеве самоврядування в Україні», ст.ст. 5, 12-15 Закону України «Про металобрухт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Затвердити склад міської комісії з обстеження приймальних пунктів спеціалізованих або спеціалізованих металургійних переробних підприємств у місті Могилеві-Подільському, згідно з додат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Визнати таким, що втратило чинність, розпорядження міського голови від 16.03.2015р. № 62 «Про затвердження нового складу міської комісії з питань державного регулювання діяльності суб’єктів господарювання при здійсненні операцій з металобрухтом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даного розпорядження покласти на секретаря міської ради, в.о. першого заступника міського голови Гоцуляка М.В.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 </w:t>
        <w:tab/>
        <w:tab/>
        <w:tab/>
        <w:tab/>
        <w:tab/>
        <w:t xml:space="preserve">  Петро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ідготувал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. Мостови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3.09.2019р. № 209-р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обстеження приймальних пунктів спеціалізованих або спеціалізованих металургійних переробних підприємст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ті Могилеві-Подільськом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3"/>
        <w:gridCol w:w="689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цуляк Микола Володими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кретар міської ради, в.о. першого заступника міського голови, </w:t>
            </w:r>
            <w:r>
              <w:rPr>
                <w:i/>
                <w:sz w:val="26"/>
                <w:szCs w:val="26"/>
                <w:lang w:val="uk-UA"/>
              </w:rPr>
              <w:t>голова комісії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Руслан Володими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ий справами виконкому, </w:t>
            </w:r>
            <w:r>
              <w:rPr>
                <w:i/>
                <w:sz w:val="26"/>
                <w:szCs w:val="26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 Володимир Олександ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з питань економіки фінансово-економічного управління Могилів-Подільської міської ради, </w:t>
            </w:r>
            <w:r>
              <w:rPr>
                <w:i/>
                <w:sz w:val="26"/>
                <w:szCs w:val="26"/>
                <w:lang w:val="uk-UA"/>
              </w:rPr>
              <w:t>секретар коміс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лени комісії:</w:t>
      </w:r>
    </w:p>
    <w:tbl>
      <w:tblPr>
        <w:tblW w:w="97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3"/>
        <w:gridCol w:w="689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товик Ірина Валентині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-економічного управління Могилів-Подільської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ьник Андрій Пет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з питань охорони праці відділу бухгалтерського обліку, звітності та праці управління праці та соціального захисту населення Могилів-Подільської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инський Василь Василь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анітарний фельдшер відділу санітарії Могилів-Подільського міського управління ГУ Держпродспоживслужби у Вінницькій області </w:t>
            </w:r>
            <w:r>
              <w:rPr>
                <w:i/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йворонюк Олена Петрі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сектору радіаційного контролю Державної екологічної інспекції у Вінницькій області, державний інспектор з охорони навколишнього природного середовища </w:t>
            </w:r>
            <w:r>
              <w:rPr>
                <w:i/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ічірко Ганна Миколаї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рший державний податковий ревізор-інспектор відділу адміністрування податків і зборів з фізичних осіб Могилів-Подільського управління ГУ ДФС у Вінницькій області </w:t>
            </w:r>
            <w:r>
              <w:rPr>
                <w:i/>
                <w:sz w:val="26"/>
                <w:szCs w:val="26"/>
                <w:lang w:val="uk-UA"/>
              </w:rPr>
              <w:t>(за згодою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14:00Z</dcterms:created>
  <dc:creator>Admin</dc:creator>
  <dc:description/>
  <cp:keywords/>
  <dc:language>en-US</dc:language>
  <cp:lastModifiedBy>Admin</cp:lastModifiedBy>
  <cp:lastPrinted>2019-09-03T14:30:00Z</cp:lastPrinted>
  <dcterms:modified xsi:type="dcterms:W3CDTF">2019-10-04T06:14:00Z</dcterms:modified>
  <cp:revision>2</cp:revision>
  <dc:subject/>
  <dc:title>ПРОЕКТ</dc:title>
</cp:coreProperties>
</file>