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30.08.2019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7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викладач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медичного коледж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 директора Могилів-Подільського медичного коледжу  Кордона В.М. від 29.08.2019р. № 01/42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. Нагородити Грамотами Могилів-Подільської міської ради викладачів </w:t>
      </w:r>
    </w:p>
    <w:p>
      <w:pPr>
        <w:pStyle w:val="Normal"/>
        <w:jc w:val="both"/>
        <w:rPr/>
      </w:pPr>
      <w:r>
        <w:rPr/>
        <w:t>Могилів-Подільського медичного коледжу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 1097 грн. 55 коп. (одна тисяча дев’яносто сім  гривень 55 коп.), згідно з додатком №2.</w:t>
      </w:r>
    </w:p>
    <w:p>
      <w:pPr>
        <w:pStyle w:val="Normal"/>
        <w:jc w:val="both"/>
        <w:rPr/>
      </w:pPr>
      <w:r>
        <w:rPr/>
        <w:t xml:space="preserve">3. Фінансово-економічному управлінню міської ради (Мостовик І.В.) профінансувати витрати, пов’язані з виділенням коштів по КПКВК 0210180 КЕКВ 2282  в сумі 1097 грн. 55 коп. (одна тисяча дев’яносто сім  гривень 55 коп.) 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іський голова </w:t>
        <w:tab/>
        <w:tab/>
        <w:tab/>
        <w:tab/>
        <w:tab/>
        <w:tab/>
        <w:tab/>
        <w:t xml:space="preserve">   П.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30.08.2019р. № 207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ладачів Могилів-Подільського медичного коледж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фізвихо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койчицький Олег Тихо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української мови та літерату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ецька Зоя Микола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матема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 Наталя Дмитрівна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43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30.08.2019р. № 207-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ладачів Могилів-Подільського медичного коледж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койчицький Олег Тихо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ецька Зо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 Наталя Дми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,55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0,00 гр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Т.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8:00Z</dcterms:created>
  <dc:creator>Admin</dc:creator>
  <dc:description/>
  <cp:keywords/>
  <dc:language>en-US</dc:language>
  <cp:lastModifiedBy>Admin</cp:lastModifiedBy>
  <cp:lastPrinted>2019-08-30T10:46:00Z</cp:lastPrinted>
  <dcterms:modified xsi:type="dcterms:W3CDTF">2019-10-04T06:08:00Z</dcterms:modified>
  <cp:revision>2</cp:revision>
  <dc:subject/>
  <dc:title> </dc:title>
</cp:coreProperties>
</file>