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216"/>
        <w:gridCol w:w="2889"/>
      </w:tblGrid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 30.08.2019р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 xml:space="preserve">м. Могилів-Подільський   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205-р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українського профілактичного заходу «Уро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на виконання  рішення 4 сесії  7 скликання  № 26 від 10.12.2015 р.                «Про міську програму  щодо реалізації  прав дитини на період з 2016 по 2020 роки», на виконання листа  Мінсоцполітики «Про організацію та проведення Всеукраїнського профілактичного заходу «Урок», та спільного наказу служби у справах дітей облдержадміністрації та Департаменту освіти і науки облдержадміністрації від 05.08.2014 року № 42/357 «Про координацію міжвідомчої співпраці», з метою виявлення дітей шкільного віку не охоплених навчанням, усунення причин та умов даного явища та надання дітям, які перебувають у складних життєвих обставинах, адресної допомоги в підготовці до нового навчального року та осінньо – зимового сезону, запобігання дитячої бездоглядності та безпритульності, захисту прав дітей на освіту: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і у справах дітей, сім’ї та молоді міської рад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. Провести Всеукраїнський профілактичний захід «Урок» </w:t>
      </w:r>
      <w:r>
        <w:rPr>
          <w:color w:val="000000"/>
          <w:sz w:val="28"/>
          <w:szCs w:val="28"/>
          <w:lang w:val="uk-UA"/>
        </w:rPr>
        <w:t>з 02 вересня</w:t>
      </w:r>
      <w:r>
        <w:rPr>
          <w:sz w:val="28"/>
          <w:szCs w:val="28"/>
          <w:lang w:val="uk-UA"/>
        </w:rPr>
        <w:t xml:space="preserve"> по 22 жовтн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. Забезпечити своєчасне обстеження умов проживання та виховання дітей, щодо яких отримано повідомлення, із залученням представників відділу поліції ГУНП у Вінницькій області, управління освіти, філії ДНЗ «Професійний ліцей сфери послуг м. Хмільник», ВНЗ І-ІІ рівнів акредитації, </w:t>
      </w:r>
      <w:r>
        <w:rPr>
          <w:bCs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бстежити умови проживання/здійснити координаційні заходи щодо забезпечення обстеження умов проживання дітей, які перебувають на обліку служби у справах дітей, сім’ї та молоді міської ради з підстав складних життєвих обставин, або щодо яких існує реальна загроза потрапляння в складні життєві обстав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Здійснити координаційні заходи щодо надання адресної допомоги дітям у підготовці до навчального року та осінньо-зимового сезону.</w:t>
      </w:r>
    </w:p>
    <w:p>
      <w:pPr>
        <w:pStyle w:val="Normal"/>
        <w:rPr/>
      </w:pPr>
      <w:r>
        <w:rPr>
          <w:sz w:val="28"/>
          <w:szCs w:val="28"/>
          <w:lang w:val="uk-UA"/>
        </w:rPr>
        <w:t>1.5.Здійснити координаційні заходи щодо обстеження сімей (з дітьми шкільного віку), які перебувають у складних життєвих обставинах, та надання їм допомог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Розглянути питання щодо запобігання бездоглядності дітей шкільного віку на засіданнях комісії з питань захисту прав дитини з метою своєчасного надання допомоги дітям, які потребують соціального захис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управлінню освіти міської ради, філії ДНЗ «Професійний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іцей сфери послуг м. Хмільник», керівникам ВНЗ І-ІІ рівнів акредитації,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ділу поліції ГУНП у Вінницькій області, </w:t>
      </w:r>
      <w:r>
        <w:rPr>
          <w:bCs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Могилів-Подільський міський центр первинної медико-санітарної допомоги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інформування служби у справах дітей, сім’ї та молоді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ї ради щодо дітей, батьки яких ухиляються від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атьківських обов’язків, вчиняють насильство над дітьми; щодо дітей, як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истематично не відвідують заняття, помічені у вживанні алкого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поїв, наркотичних та психотропних речовин, а також про результа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едення Всеукраїнського профілактичного заходу «Урок» у 2019 році з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ідсумками 1 етапу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6 вересня 2019 року</w:t>
      </w:r>
      <w:r>
        <w:rPr>
          <w:sz w:val="28"/>
          <w:szCs w:val="28"/>
          <w:lang w:val="uk-UA"/>
        </w:rPr>
        <w:t xml:space="preserve">, 2 етапу </w:t>
      </w:r>
      <w:r>
        <w:rPr>
          <w:b/>
          <w:sz w:val="28"/>
          <w:szCs w:val="28"/>
          <w:lang w:val="uk-UA"/>
        </w:rPr>
        <w:t>до 24 жовтня 201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>, щодо вищевказаних дітей, які проживають на території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огилева – Подільського з метою подальшого узагальн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формування облдержадміністрації (згідно додатків 1-2, що додаю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уючого справами виконкому Р.Горбатю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68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П.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 №1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30.08.2019 р.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9041130" cy="3528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113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ого справами виконкому                                            Р. Горбатюк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№2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>30.08.2019 р.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                                      М.П.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8997950" cy="3481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ого справами виконкому                                            Р. Горбатюк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52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7:00Z</dcterms:created>
  <dc:creator>Admin</dc:creator>
  <dc:description/>
  <cp:keywords/>
  <dc:language>en-US</dc:language>
  <cp:lastModifiedBy>Admin</cp:lastModifiedBy>
  <cp:lastPrinted>2019-08-30T12:00:00Z</cp:lastPrinted>
  <dcterms:modified xsi:type="dcterms:W3CDTF">2019-10-04T06:07:00Z</dcterms:modified>
  <cp:revision>2</cp:revision>
  <dc:subject/>
  <dc:title/>
</cp:coreProperties>
</file>