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8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ішення виконкому міської ради від 29.08.2019р. №221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КВК  0210180  «Інша діяльність у сфері державного управлі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7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10-04T06:07:00Z</dcterms:modified>
  <cp:revision>2</cp:revision>
  <dc:subject/>
  <dc:title>проект</dc:title>
</cp:coreProperties>
</file>