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2.08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98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, яка проживає  по ________________ в розмірі 1500 (одна тисяча п’ятсот ) гривень в зв’язку з скрутним матеріальним становищем(виховує дитину-інвалід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, яка проживає по ________________в розмірі 2500 (дві тисячі п’ятсот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, який  проживає по ________________в розмірі 3000 (три тисячі 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_, який  проживає по ________________в розмірі 2500 (дві тисячі п’ятсот) гривень в зв’язку з скрутним матеріальним становищем ( 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,яка  проживає по ________________в розмірі 1500 (одна тисяча п’ятсот) гривень в зв’язку з скрутним матеріальним становищем (виховує дитину-інвалід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,яка  проживає по ________________ в розмірі 1000 (одна тисяча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_, яка проживає по ________________в розмірі 2000 (дві тисячі) гривень в зв’язку з скрутним матеріальним становищем (інвалід 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8. ________________,яка проживає по ________________в розмірі 3000 (три тисячі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9. ________________,яка  проживає по ________________в розмірі 3000 (три тисячі) гривень в зв’язку з скрутним матеріальним становищем (багатодітна сім’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__, яка проживає по ________________в розмірі 2500 (дві тисячі п’ятсот 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, який 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, який проживає по ________________в розмірі 1500 (одна тисяча п’ятсот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__, яка  проживає по ________________в розмірі 3000 (три тисячі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30 500,00 грн. ( тридцять тисяч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  <w:r>
        <w:rPr>
          <w:rFonts w:eastAsia="Calibri"/>
          <w:b/>
          <w:sz w:val="28"/>
          <w:szCs w:val="28"/>
          <w:lang w:val="uk-UA"/>
        </w:rPr>
        <w:t xml:space="preserve">                   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32:00Z</dcterms:created>
  <dc:creator>Пользователь Windows</dc:creator>
  <dc:description/>
  <cp:keywords/>
  <dc:language>en-US</dc:language>
  <cp:lastModifiedBy>Admin</cp:lastModifiedBy>
  <cp:lastPrinted>2019-08-08T11:12:00Z</cp:lastPrinted>
  <dcterms:modified xsi:type="dcterms:W3CDTF">2019-10-04T05:40:00Z</dcterms:modified>
  <cp:revision>3</cp:revision>
  <dc:subject/>
  <dc:title/>
</cp:coreProperties>
</file>