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8.2019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4-26 серпня 2019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9 серпня  2019 року № 619 «Про чергування 24-26 серпня 2019 року», керуючись ст. 42 ЗУ «Про місцеве самоврядування в Україні» з метою забезпечення вирішення невідкладних питань 24-26 серпня 2019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24-26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18"/>
        <w:gridCol w:w="1663"/>
        <w:gridCol w:w="275"/>
        <w:gridCol w:w="3015"/>
      </w:tblGrid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Бровко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21.08.2019 р № 197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24-26 серпня 2019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цуляк Микола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6) 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ерп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299-49-4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серп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від 21.08.2019 р № 197-р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24-26 серпня 2019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 серп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 серп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єдін Ів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5-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754-09-7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серпня 2019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нір Петро Пет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1-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227-69-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цілодобового чергування  чергових оперативних КП «Муніципальна варта»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lang w:val="uk-UA"/>
        </w:rPr>
        <w:t xml:space="preserve">міської ради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24-26 серпня 2019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ерпня 2019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серпня 2019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982-25-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32:00Z</dcterms:created>
  <dc:creator>Іван Бєдін</dc:creator>
  <dc:description/>
  <cp:keywords/>
  <dc:language>en-US</dc:language>
  <cp:lastModifiedBy>Admin</cp:lastModifiedBy>
  <cp:lastPrinted>2019-08-21T12:11:00Z</cp:lastPrinted>
  <dcterms:modified xsi:type="dcterms:W3CDTF">2019-10-04T05:32:00Z</dcterms:modified>
  <cp:revision>2</cp:revision>
  <dc:subject/>
  <dc:title/>
</cp:coreProperties>
</file>