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1.08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96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_, який проживає  по __________________, в розмірі 2500 (дві тисячі п’ятсот) гривень в зв’язку з скрутним матеріальним становищем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_,, яка проживає по __________________,в розмірі 2000 (дві тисячі 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_, яка  проживає по __________________в розмірі 3000 (три тисячі ) гривень в зв’язку з скрутним матеріальним становищем (член сім’ї загиблого ветерана вій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__, який  проживає по __________________в розмірі 3000 (три тисячі ) гривень в зв’язку з скрутним матеріальним становищем (онкохвори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___, яка  проживає по __________________в розмірі 3000 (три тисячі ) гривень в зв’язку з скрутним матеріальним становищем (член сім’ї загиблого ветерана вій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_,яка  проживає по __________________в розмірі 2500 (дві тисячі п’ятсот ) гривень в зв’язку з скрутним матеріальним становищем ( онкохвор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16 000,00 грн. (  шістьнадцять тисяч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30:00Z</dcterms:created>
  <dc:creator>Пользователь Windows</dc:creator>
  <dc:description/>
  <cp:keywords/>
  <dc:language>en-US</dc:language>
  <cp:lastModifiedBy>Admin</cp:lastModifiedBy>
  <cp:lastPrinted>2019-08-15T11:35:00Z</cp:lastPrinted>
  <dcterms:modified xsi:type="dcterms:W3CDTF">2019-10-02T08:32:00Z</dcterms:modified>
  <cp:revision>3</cp:revision>
  <dc:subject/>
  <dc:title/>
</cp:coreProperties>
</file>