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13.08.2019р._______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190-р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кошторису управління праці та соціального захисту населення міської ради  згідно листа Департаменту фінансів  Вінницької облдержадміністрації  від 07.08.2019р. № 04-2-26/682 по доходах і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ПКВ 0813033 КЕКВ 2610 в серпні місяці на суму 22033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3900 «Інші субвенції з місцевого бюджету» збільшити планові призначення в серпні місяці на суму 22033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І. Мостовик</w:t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45:00Z</dcterms:created>
  <dc:creator>Пользователь Windows</dc:creator>
  <dc:description/>
  <cp:keywords/>
  <dc:language>en-US</dc:language>
  <cp:lastModifiedBy>Admin</cp:lastModifiedBy>
  <cp:lastPrinted>2019-08-12T08:56:00Z</cp:lastPrinted>
  <dcterms:modified xsi:type="dcterms:W3CDTF">2019-08-19T11:45:00Z</dcterms:modified>
  <cp:revision>2</cp:revision>
  <dc:subject/>
  <dc:title> </dc:title>
</cp:coreProperties>
</file>