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2.2019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-р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склад  робочої групи з модернізації  ЦНАП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ами України «Про місцеве самоврядування в Україні»,                  « Про адміністративні послуги» , «Про дозвільну систему у сфері господарської діяльності», постановою Кабінету міністрів України від 20.02.2013р.№ 118 « Про затвердження Примірного положення про центр  надання адміністративних послуг», -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8"/>
          <w:szCs w:val="28"/>
          <w:lang w:val="uk-UA"/>
        </w:rPr>
        <w:t>Створити робочу групу з модернізації відділу (центр) надання адміністративних послуг у м. Могилів-Подільський ( ділі ЦНАП),затвердити її склад згідно з додатком 1 та план заходів згідно з додатком 2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8"/>
          <w:szCs w:val="28"/>
          <w:lang w:val="uk-UA"/>
        </w:rPr>
        <w:t xml:space="preserve">Робочій групі протягом двох днів з дня набуття чинності даного розпорядження розпочати роботу та затвердити план заходів з модернізації ЦНАП.   </w:t>
      </w:r>
    </w:p>
    <w:p>
      <w:pPr>
        <w:pStyle w:val="Style17"/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озпорядження покласти на керуючого                           справами виконкому Горбатюка Р.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 голова                                                                    Петро Бров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 07  .02.2019р.  № 19-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модернізації ЦНА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рбатюк Руслан Володимирович- керуючий справами виконкому-голова робочої групи</w:t>
      </w:r>
    </w:p>
    <w:p>
      <w:pPr>
        <w:pStyle w:val="Normal"/>
        <w:rPr/>
      </w:pPr>
      <w:r>
        <w:rPr>
          <w:sz w:val="28"/>
          <w:szCs w:val="28"/>
          <w:lang w:val="uk-UA"/>
        </w:rPr>
        <w:t>2.     Коцюк Ульяна Володимирівна – адміністратор відділу  надання                           адміністративних послуг Могилів-Подільської міської ради – секретар робочої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Живилко Людмила Миколаївна  - начальник відділу надання                           адміністративних послуг Могилів-Поділь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 Буга Алла Тарасівна – начальник відділу з питань економіки фінансово-економічного управління Могилів-Подільської 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5.       Коваль Володимир Олександрович – головний спеціаліст</w:t>
      </w:r>
      <w:r>
        <w:rPr/>
        <w:t xml:space="preserve"> </w:t>
      </w:r>
      <w:r>
        <w:rPr>
          <w:sz w:val="28"/>
          <w:szCs w:val="28"/>
          <w:lang w:val="uk-UA"/>
        </w:rPr>
        <w:t>відділу з питань економіки фінансово-економічного управління Могилів-Подільської 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6.      Стойлов Володимир Петрович – головний спеціаліст- адміністратор відділу економіки та інвестицій управління регіонального розвитку Могилів-Подільської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    Покима Інна Олександрівна – начальник юридичного відділу Могилів-Поділь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     Якубовська Людмила Олександрівна – депутат  Могилів-Подільської міської ради – голова земель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    Рижикова Валентина Іванівна - депутат  Могилів-Подільської міської ради – голова бюджетної комісії</w:t>
      </w:r>
    </w:p>
    <w:p>
      <w:pPr>
        <w:pStyle w:val="Normal"/>
        <w:rPr/>
      </w:pPr>
      <w:r>
        <w:rPr>
          <w:sz w:val="28"/>
          <w:szCs w:val="28"/>
          <w:lang w:val="uk-UA"/>
        </w:rPr>
        <w:t>10.    Хрустовський Михайло Григорович- голова громадської організації                              ветер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Р.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</w:rPr>
        <w:t>ДОДАТОК 2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від 07.02.2019р, № 19-р</w:t>
      </w:r>
    </w:p>
    <w:p>
      <w:pPr>
        <w:pStyle w:val="Normal"/>
        <w:jc w:val="center"/>
        <w:rPr/>
      </w:pPr>
      <w:r>
        <w:rPr/>
        <w:t>ПЛАН ЗАХОДІВ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842"/>
        <w:gridCol w:w="1724"/>
      </w:tblGrid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засідань робочої гру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треб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ити комп’ютерну техніку яка закуповується громадою. А саме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ісце самообслуговування для відвідувач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сти локальну обчислювальну мережу для підключення 1 комп’ю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безпечити безперешкодний доступ до Інтернет( вільний </w:t>
            </w:r>
            <w:r>
              <w:rPr>
                <w:sz w:val="28"/>
                <w:szCs w:val="28"/>
                <w:lang w:val="en-US"/>
              </w:rPr>
              <w:t>WIFI</w:t>
            </w:r>
            <w:r>
              <w:rPr>
                <w:sz w:val="28"/>
                <w:szCs w:val="28"/>
              </w:rPr>
              <w:t>) для відвідувачів ЦН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точний ремонт(розгородження) приміще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, керівник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ити ознакування згідно Специфікації  на ознакування, яке закуповується Громад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3.20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, керівник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та провести інформаційно-просвітницьку компанію щодо висвітлення діяльності ЦНАП серед населе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цтво міської ради, робоча гру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та затвердити перелік осіб, які відповідальні за прийом, інвентаризацію та постановку на баланс міської ради матеріальних цінностей, що будуть передані громаді в рамках співробітниц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цтво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ідвищення кваліфікації працівників ЦН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, керівник ЦНА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    Р.Горбатюк        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2-13T10:07:00Z</dcterms:modified>
  <cp:revision>2</cp:revision>
  <dc:subject/>
  <dc:title/>
</cp:coreProperties>
</file>