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08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коштів на  оздоровленн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ітей пільгових категорій у 2019 році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ст.32 Закону України «Про місцеве  самоврядування  в Україні», на виконання Закону  України  від 4 вересня 2008 року №375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 оздоровлення  та відпочинок дітей» та  рішення 21 сесії міської ради 7 скликання від 21.12.2017р.№ 544 «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8-2022роки», враховуючи Рішення виконавчого комітету міської від 28.05.2019 року № 129 «Про організацію відпочинку та оздоровлення дітей та молоді влітку 2019 року»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ілити кошти з бюджету міста в сумі </w:t>
      </w:r>
      <w:r>
        <w:rPr>
          <w:rFonts w:cs="Times New Roman" w:ascii="Times New Roman" w:hAnsi="Times New Roman"/>
          <w:color w:val="000000"/>
          <w:sz w:val="28"/>
          <w:szCs w:val="28"/>
        </w:rPr>
        <w:t>96 600 грн. (Дев’яносто шість тисяч шістсот  грн. 00 коп.)  на оздоровлення дітей пільгових категорій у КЗ «Оздоровчий табір «Фортуна» с. Митки, Барського району, Вінницької області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інансово-економічному управлінню міської ради (Мостовик І.) профінансувати витрати, пов’язані з оздоровлення дітей пільгових категорій по КФК 0913140 КЕКВ 2282  в сумі  96 600,00 грн. (Дев’яносто шість тисяч шістсот грн. 00 коп.)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Головному бухгалтеру ССДСМ (Чопенко Ю.) провести відповідні виплати, згідно акту виконаних робіт по оздоровленню та відпочинку дітей 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4.  Контроль за виконання даного розпорядження покласти на в.о. заступника міського голови з питань діяльності виконавчих органів, </w:t>
      </w:r>
      <w:r>
        <w:rPr>
          <w:color w:val="000000"/>
          <w:sz w:val="28"/>
          <w:szCs w:val="28"/>
          <w:lang w:val="uk-UA"/>
        </w:rPr>
        <w:t>начальника відділу інформаційної діяльності та комунікацій з громадськістю апарату міської ради та виконком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ербакову І.Л.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 xml:space="preserve">                                                                               П. Бровко</w:t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4:00Z</dcterms:created>
  <dc:creator>Пользователь Windows</dc:creator>
  <dc:description/>
  <cp:keywords/>
  <dc:language>en-US</dc:language>
  <cp:lastModifiedBy>Admin</cp:lastModifiedBy>
  <cp:lastPrinted>2019-08-12T10:36:00Z</cp:lastPrinted>
  <dcterms:modified xsi:type="dcterms:W3CDTF">2019-08-19T11:44:00Z</dcterms:modified>
  <cp:revision>2</cp:revision>
  <dc:subject/>
  <dc:title/>
</cp:coreProperties>
</file>