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8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 Виділити Службі у справах дітей, сім’ї та молоді кошти з цільового Фонду міської ради  на придбання канцтоварів по КВК 09 КПКВК 0917691   КЕКВ 2210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 сумі 3000 грн. 00 коп. ( Три тисячі  грн. 00 коп.).      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П. Бровко</w:t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3:00Z</dcterms:created>
  <dc:creator>Пользователь Windows</dc:creator>
  <dc:description/>
  <cp:keywords/>
  <dc:language>en-US</dc:language>
  <cp:lastModifiedBy>Admin</cp:lastModifiedBy>
  <cp:lastPrinted>2019-08-12T10:34:00Z</cp:lastPrinted>
  <dcterms:modified xsi:type="dcterms:W3CDTF">2019-08-19T11:43:00Z</dcterms:modified>
  <cp:revision>2</cp:revision>
  <dc:subject/>
  <dc:title/>
</cp:coreProperties>
</file>