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8.2019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ро </w:t>
      </w:r>
      <w:r>
        <w:rPr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сь ст. 42 ЗУ «Про місцеве самоврядування», з метою здійснення контролю за забезпеченням надійності та безпечності будівель та споруд, визначення доцільності їх подальшого використання, враховуючи лист головного лікаря КНП «Могилів-Подільський МЦПМСД» Череватової Н.П., -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1. Створити тимчасову комісію по обстеженню господарської будівлі (туалету) по вулиці В.Стуса, 54/7 в місті Могилеві-Подільському Вінницької області, згідно з додатком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Тимчасовій комісії протягом 5 робочих днів провести візуальне обстеження будівель з оформленням відповідних актів обстеження з рекомендаціями щодо можливості та доцільності їх подальшого використання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озпорядження покласти на в.о. першого заступника міського голови, керуючого справами виконкому Р.Горбатюк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09.08.2019р. № 185-р</w:t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Горбатюк Руслан Володимирович – в.о. першого заступника міського голови, керуючий справами виконкому,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бельт Олександр Сергійович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Череватова Наталя Павлівна – головний лікар КНП «Могилів-Подільський МЦПМСД»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в.о. начальника управління житлово-комунального господарства міської ради, </w:t>
      </w:r>
      <w:r>
        <w:rPr>
          <w:i/>
          <w:lang w:val="uk-UA"/>
        </w:rPr>
        <w:t>член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Р</w:t>
      </w:r>
      <w:r>
        <w:rPr/>
        <w:t>.</w:t>
      </w:r>
      <w:r>
        <w:rPr>
          <w:lang w:val="uk-UA"/>
        </w:rPr>
        <w:t>Горбатюк</w:t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2:00Z</dcterms:created>
  <dc:creator>Admin</dc:creator>
  <dc:description/>
  <cp:keywords/>
  <dc:language>en-US</dc:language>
  <cp:lastModifiedBy>Admin</cp:lastModifiedBy>
  <cp:lastPrinted>2019-08-09T09:15:00Z</cp:lastPrinted>
  <dcterms:modified xsi:type="dcterms:W3CDTF">2019-08-19T11:42:00Z</dcterms:modified>
  <cp:revision>2</cp:revision>
  <dc:subject/>
  <dc:title>ПРОЕКТ</dc:title>
</cp:coreProperties>
</file>