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val="uk-UA" w:eastAsia="en-US"/>
        </w:rPr>
      </w:pPr>
      <w:r>
        <w:rPr>
          <w:rFonts w:eastAsia="Calibri" w:cs="Times New Roman"/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8"/>
        <w:gridCol w:w="3754"/>
      </w:tblGrid>
      <w:tr>
        <w:trPr/>
        <w:tc>
          <w:tcPr>
            <w:tcW w:w="3380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 08.08.2019р.</w:t>
            </w:r>
          </w:p>
        </w:tc>
        <w:tc>
          <w:tcPr>
            <w:tcW w:w="3378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84  -р</w:t>
            </w:r>
          </w:p>
        </w:tc>
        <w:tc>
          <w:tcPr>
            <w:tcW w:w="3754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Style15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ідзначення 28-ї річниці Незалежності Украї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ня Державного прапора України та Дня  міста</w:t>
      </w:r>
    </w:p>
    <w:p>
      <w:pPr>
        <w:pStyle w:val="Normal"/>
        <w:ind w:left="141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Керуючись ст. 42 Закону України «Про місцеве самоврядування в Україні», на виконання Указу Президента України «Про відзначення 28-ї річниці незалежності України» від </w:t>
      </w:r>
      <w:r>
        <w:rPr>
          <w:lang w:val="uk-UA"/>
        </w:rPr>
        <w:t xml:space="preserve">11 липня 2019 року </w:t>
      </w:r>
      <w:r>
        <w:rPr>
          <w:sz w:val="26"/>
          <w:szCs w:val="26"/>
          <w:lang w:val="uk-UA"/>
        </w:rPr>
        <w:t xml:space="preserve">№ </w:t>
      </w:r>
      <w:r>
        <w:rPr>
          <w:kern w:val="2"/>
          <w:lang w:val="uk-UA" w:eastAsia="uk-UA"/>
        </w:rPr>
        <w:t>513/2019</w:t>
      </w:r>
      <w:r>
        <w:rPr>
          <w:lang w:val="uk-UA"/>
        </w:rPr>
        <w:t xml:space="preserve">, на виконання розпорядження голови Вінницької облдержадміністрації Валерія Коровія № 511 від 12.07.2019р., </w:t>
      </w:r>
      <w:r>
        <w:rPr>
          <w:sz w:val="26"/>
          <w:szCs w:val="26"/>
          <w:lang w:val="uk-UA"/>
        </w:rPr>
        <w:t>з нагоди 28-ї річниці проголошення Незалежності України та з метою гідного відзначення  цієї події, Дня Державного прапора України та Дня міста, сприяння консолідації суспільства навколо ідей державності та соборності України, утвердження у громадян почуття патріотизму і поваги до рідної держа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склад організаційного комітету з підготовки та відзначення в місті 28-ї річниці Незалежності України, Дня Державного прапора України та Дня міста згідно з додатком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план заходів з підготовки та відзначення в місті 28-ї річниці  Незалежності України, Дня Державного прапора України та Дня міста згідно з додатком № 2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робочу групу по підготовці міста до святкування 28-ї річниці незалежності України та Дня міста згідно з додатком № 3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розподіл обов’язків серед працівників міської ради та членів  організаційного комітету з підготовки та проведення заходів, присвячених 28-ї річниці незалежності України та Дню міста за окремим планом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графік руху транспорту для вирішення питань, пов’язаних з підготовкою і проведенням святкових заходів та прийняттю офіційних делегацій за окремим план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установ, підприємств та структурних підрозділів міської ради, причетним до виконання заходів з підготовки та відзначення 28-ї річниці Незалежності України, Дня Державного прапора України та Дня міста, до 26.08.2019 р. проінформувати відділ інформаційної діяльності та комунікацій з громадськістю про проведену робот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 xml:space="preserve">            П.Бровко</w:t>
      </w:r>
      <w:r>
        <w:rPr>
          <w:lang w:val="uk-UA"/>
        </w:rPr>
        <w:tab/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 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color w:val="FF0000"/>
          <w:sz w:val="26"/>
          <w:szCs w:val="26"/>
          <w:lang w:val="uk-UA"/>
        </w:rPr>
        <w:t xml:space="preserve">                                     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від   08.08.2019р.    № 184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гкомітету з підготовки та відзначе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28-ї річниці Незалежності України, Дня Держав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апора України та  Дня міста</w:t>
      </w:r>
    </w:p>
    <w:p>
      <w:pPr>
        <w:pStyle w:val="Normal"/>
        <w:ind w:left="1416" w:firstLine="708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7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вко П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, голова орг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цуляк М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іської ради, в.о.першого заступника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юк Р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акова І.Л.</w:t>
              <w:tab/>
              <w:t xml:space="preserve">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, начальник відділу інформаційної діяльності та комунікацій з  громадськістю апарату міської ради та виконкому, заступник голови оргкомітет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уд Т.В.</w:t>
              <w:tab/>
              <w:t xml:space="preserve">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онечний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начальника відділу культури і туриз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валов В.Ф.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хонець В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ченко І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рганізаційно-кадрової роботи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овик І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-економічного управління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нько І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итин В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менко  Т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ПП «Редакція газети «Краян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дон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едичного коледж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ехнолог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чковський В.М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онтажн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єткова Е. Ф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філії Професійного ліцею сфери послуг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Агапі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еруючий Шаргородської та Могилів-Подільської Епархії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шак П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тоятель католицької церкви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ук І. Ф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огилів-Подільського прикордонного загон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нгол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Могилів-Поділь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сняк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огилів-Подільського РВ УМНС України у Вінницькій області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ватова Н.П.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юк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 лікар КУ «Могилів-Подільська окружна лікарня інтенсивного лікува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ицький Ю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в.о. начальника Могилів-Подільський ВП ГУНП   у Вінницькій обл. підполковник поліції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йціх П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КП «Муніципальна вар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бун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огилів-Подільської міської громадської організації учасників антитерористичної операції  «Патріот України» (за згодою)</w:t>
            </w:r>
          </w:p>
        </w:tc>
      </w:tr>
    </w:tbl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</w:t>
      </w:r>
      <w:r>
        <w:rPr>
          <w:b/>
          <w:lang w:val="uk-UA"/>
        </w:rPr>
        <w:t>виконкому                                     Р. Горбатюк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</w:t>
      </w:r>
    </w:p>
    <w:p>
      <w:pPr>
        <w:pStyle w:val="Normal"/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2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від   08.08.2019р.    № 184-р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ідготовки та відзначе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28-ї річниці Незалежності України, Дня Державного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пора України та  Дня міс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.Запезпеч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Упорядкування місць масового відпочинку населення, об’єктів культурної спадщини, що пов’язані з темою державотворення України, пам’ятників та місць поховання воїнів-визволителів, символів державності і в’їзних знаків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До 18 серпня 2019 року                                                                     Управління ЖКГ міської ради;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управління  освіти міської ради;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мистецької політики і ресурсів міської ради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2.Упорядкування прибудинкових територій приватного сектору та багатоквартирних будинкі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18 серпня 2019 року                                                                     Управління ЖКГ</w:t>
      </w:r>
      <w:r>
        <w:rPr/>
        <w:t xml:space="preserve"> </w:t>
      </w:r>
      <w:r>
        <w:rPr>
          <w:b/>
          <w:sz w:val="24"/>
          <w:szCs w:val="24"/>
          <w:lang w:val="uk-UA"/>
        </w:rPr>
        <w:t xml:space="preserve">міської ради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КП «Житловокомунгосп»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b/>
          <w:sz w:val="24"/>
          <w:szCs w:val="24"/>
          <w:lang w:val="uk-UA"/>
        </w:rPr>
        <w:t>голови квартальних комітетів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3. Святкове оформлення фасадів, вітрин магазинів, установ, площ, скверів міста з використанням державної символік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До 20 серпня 2019 року                 Управління  мистецької  політики і ресурсів міської ради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фінансово-економічне управління міської ради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 освіти міської ради;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.4. Придбання сувенірної продукції для офіційних делегацій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 xml:space="preserve">До 20 серпня 2019 року                                      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4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 xml:space="preserve">         фінансово-економічне управлін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4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4" w:leader="none"/>
        </w:tabs>
        <w:jc w:val="both"/>
        <w:rPr/>
      </w:pPr>
      <w:r>
        <w:rPr>
          <w:sz w:val="24"/>
          <w:szCs w:val="24"/>
          <w:lang w:val="uk-UA"/>
        </w:rPr>
        <w:t>1.5. Кандидатури для нагородження Почесними грамотами міської ради та медалями «За патріотизм до України» та «За волонтерську діяльність»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До 15.08.2019р.</w:t>
      </w:r>
      <w:r>
        <w:rPr>
          <w:color w:val="FF0000"/>
          <w:sz w:val="24"/>
          <w:szCs w:val="24"/>
          <w:lang w:val="uk-UA"/>
        </w:rPr>
        <w:tab/>
        <w:t xml:space="preserve">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FF0000"/>
          <w:sz w:val="24"/>
          <w:szCs w:val="24"/>
          <w:lang w:val="uk-UA"/>
        </w:rPr>
        <w:tab/>
        <w:t xml:space="preserve">      </w:t>
      </w:r>
      <w:r>
        <w:rPr>
          <w:b/>
          <w:sz w:val="24"/>
          <w:szCs w:val="24"/>
          <w:lang w:val="uk-UA"/>
        </w:rPr>
        <w:t>ГО «Патріот України»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6. Проведення урочистих зборів з нагоди Дня Державного прапора України та 28-ї річниці Незалежності України в трудових колективах міст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 xml:space="preserve">До 23 серпня 2019 року                                                                 Відділ інформаційної діяльності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7. Звукопідсилюючою апаратурою, проведення заходів з нагоди відзначення 28-ї річниці Незалежності України, Дня Державного прапора України та  Дня міс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23.08. 2019р. Майдан шани </w:t>
        <w:tab/>
        <w:t xml:space="preserve">      Управління  мистецької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4.08. 2019р. площа Шевченка</w:t>
        <w:tab/>
        <w:tab/>
        <w:tab/>
        <w:tab/>
        <w:t xml:space="preserve">   відділ культури і туризму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а комунікацій з громадськістю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.8. Безперебійною подачею електроенергії, освітленням та черговим електриком під час проведення масових заходів на площі Шевченк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 xml:space="preserve">24 серпня 2019 року                                                                      Управління ЖКГ міської ради,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КП «Житловокомунгосп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9. Транспортом для вирішення питань, пов’язаних з підготовкою і проведенням святкових заходів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а окремим графіком                                                                     Управління ЖКГ міської ради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10. Монтаж сцени та сценічного обладна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21 серпня 2019 року                   Управління  мистецької 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  <w:tab/>
        <w:t xml:space="preserve">                                                                                                     управління ЖКГ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управління  освіти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11. Святкове оформлення сцени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23 серпня 2019 року </w:t>
        <w:tab/>
        <w:t xml:space="preserve">                  Управління  мистецької 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12. Фінансування заходів згідно розрахунків (кошторис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Серпень 2019 року                                            Фінансово-економічне управління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13. Висвітлення в засобах масової інформації заходів з підготовки та відзнач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8-ї річниці Незалежності України, Дня Державного прапора України та Дня міста.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Серпень  2019 року                                                                        ПП «Редакція газети «Краяни»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 xml:space="preserve">  </w:t>
        <w:tab/>
        <w:t xml:space="preserve">                           відділ інформаційної діяльності та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sz w:val="24"/>
          <w:szCs w:val="24"/>
          <w:lang w:val="uk-UA"/>
        </w:rPr>
        <w:t>1.14. Посилену охорону громадського порядку на території міста, перекриття дорожнього руху, медичне супроводження та пожежну безпеку під час проведення урочистих заходів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23, 2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серпня 2019 року </w:t>
        <w:tab/>
        <w:t xml:space="preserve">    Управління з питань надзвичайних ситуацій</w:t>
      </w:r>
      <w:r>
        <w:rPr/>
        <w:t xml:space="preserve"> </w:t>
      </w:r>
      <w:r>
        <w:rPr>
          <w:b/>
          <w:sz w:val="24"/>
          <w:szCs w:val="24"/>
          <w:lang w:val="uk-UA"/>
        </w:rPr>
        <w:t xml:space="preserve">міської ради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 xml:space="preserve"> Могилів-Подільський ВП ГУНП у Вінницькій обл.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ab/>
        <w:tab/>
        <w:tab/>
        <w:tab/>
        <w:tab/>
        <w:t xml:space="preserve"> РВ  УМНС України у Вінницькій обл.;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У «Могилів-Подільський МЦ ПМСД»;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КП «Муніципальна варта»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ОЛІЛ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Організувати: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Смолоскипну  ход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нагоди відзначення 28-ї річниці Незалежності України, Дня Державного прапора України та  Дня міста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23 серпня 2019 року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sz w:val="24"/>
          <w:szCs w:val="24"/>
          <w:lang w:val="uk-UA"/>
        </w:rPr>
        <w:t xml:space="preserve">Відділ інформаційної діяльності  </w:t>
        <w:tab/>
        <w:tab/>
        <w:t xml:space="preserve">   </w:t>
        <w:tab/>
        <w:tab/>
        <w:tab/>
        <w:tab/>
        <w:t xml:space="preserve">          та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ind w:left="708" w:firstLine="708"/>
        <w:jc w:val="right"/>
        <w:rPr/>
      </w:pPr>
      <w:r>
        <w:rPr>
          <w:b/>
          <w:sz w:val="24"/>
          <w:szCs w:val="24"/>
          <w:lang w:val="uk-UA"/>
        </w:rPr>
        <w:t>управління  мистецької 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ind w:left="708" w:firstLine="708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кордонний загін;</w:t>
      </w:r>
    </w:p>
    <w:p>
      <w:pPr>
        <w:pStyle w:val="Normal"/>
        <w:ind w:left="708" w:firstLine="708"/>
        <w:jc w:val="right"/>
        <w:rPr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</w:t>
      </w:r>
      <w:r>
        <w:rPr>
          <w:b/>
          <w:sz w:val="24"/>
          <w:szCs w:val="24"/>
          <w:lang w:val="uk-UA"/>
        </w:rPr>
        <w:t>ГО «Патріот України» (за згодою)</w:t>
        <w:tab/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2. Урочисті заходи з нагоди 28-ї річниці незалежності України та Дня міс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Площа Шевченка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24 серпня 2019 року                  Управління  мистецької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ої ради;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 xml:space="preserve">відділ організаційно-кадрової робот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апарату міської ради та виконкому;</w:t>
      </w:r>
    </w:p>
    <w:p>
      <w:pPr>
        <w:pStyle w:val="Normal"/>
        <w:jc w:val="right"/>
        <w:rPr/>
      </w:pP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color w:val="FF0000"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>та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/>
          <w:sz w:val="24"/>
          <w:szCs w:val="24"/>
          <w:lang w:val="uk-UA"/>
        </w:rPr>
        <w:t>управління ЖКГ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ово-економічне управління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Фестиваль  національних кухон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24 серпня 2019 року                                    фінансово-економічне управління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кордонний загін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                                  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2.4. Культурно - масові заходи по відзначенню 28-ї річниці незалежності України та Дня міста за окремим планом управління мистецької політики і ресурсів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Серпень 2019 року                       Управління  мистецької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відділ культури і туризму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. Спортивні заходи, приурочені до Дня незалежності України за окремим планом відділу з питань фізичної культури і спор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Серпень 2019 року                             Відділ з питань фізичної культури і спорту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</w:t>
      </w:r>
      <w:r>
        <w:rPr>
          <w:b/>
          <w:sz w:val="24"/>
          <w:szCs w:val="24"/>
          <w:lang w:val="uk-UA"/>
        </w:rPr>
        <w:t>Провести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4"/>
          <w:szCs w:val="24"/>
          <w:lang w:val="uk-UA"/>
        </w:rPr>
        <w:t>3.1. Дні інформування населення, приурочені 28-й річниці незалежності України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Серпень 2019 року                                             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ої ради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>ПП «Редакція газети «Краяни»;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управління  мистецької політики і ресурсів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відділ культури і туризму</w:t>
      </w:r>
      <w:r>
        <w:rPr/>
        <w:t xml:space="preserve"> </w:t>
      </w:r>
      <w:r>
        <w:rPr>
          <w:b/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 «Патріот України»</w:t>
      </w:r>
    </w:p>
    <w:p>
      <w:pPr>
        <w:pStyle w:val="Normal"/>
        <w:tabs>
          <w:tab w:val="clear" w:pos="708"/>
          <w:tab w:val="left" w:pos="370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4"/>
          <w:szCs w:val="24"/>
          <w:lang w:val="uk-UA"/>
        </w:rPr>
        <w:t xml:space="preserve">3.2. Просвітницько-патріотичні заходи у навчальних закладах міста: тематичні уроки, лекції, бесіди, присвячені 28-й річниці незалежності України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ересень 2019 року                                                               Управління освіти</w:t>
      </w:r>
      <w:r>
        <w:rPr/>
        <w:t xml:space="preserve"> </w:t>
      </w:r>
      <w:r>
        <w:rPr>
          <w:b/>
          <w:sz w:val="24"/>
          <w:szCs w:val="24"/>
          <w:lang w:val="uk-UA"/>
        </w:rPr>
        <w:t xml:space="preserve">міської ради;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НЗ І-ІІ рівнів акредитації. 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 «Патріот України»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  <w:szCs w:val="24"/>
          <w:lang w:val="uk-UA"/>
        </w:rPr>
        <w:t>Рекомендуват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.1. Керівникам релігійних конфесій провести ранкові молебні за Україну в храмах та церквах міст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24 серпня 2019 року                                                                 Відділ інформаційної діяльності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>та комунікацій з громадськістю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</w:t>
      </w:r>
      <w:r>
        <w:rPr>
          <w:b/>
          <w:sz w:val="24"/>
          <w:szCs w:val="24"/>
        </w:rPr>
        <w:t>еруюч</w:t>
      </w:r>
      <w:r>
        <w:rPr>
          <w:b/>
          <w:sz w:val="24"/>
          <w:szCs w:val="24"/>
          <w:lang w:val="uk-UA"/>
        </w:rPr>
        <w:t>ий</w:t>
      </w:r>
      <w:r>
        <w:rPr>
          <w:b/>
          <w:sz w:val="24"/>
          <w:szCs w:val="24"/>
        </w:rPr>
        <w:t xml:space="preserve"> справами виконкому                      </w:t>
      </w:r>
      <w:r>
        <w:rPr>
          <w:b/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uk-UA"/>
        </w:rPr>
        <w:t xml:space="preserve">  Р.Горбатюк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 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від 08.08.2019р.  № 184-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бочої групи по підготовці міста до відзначення 28-ї річниц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залежності України та Дня міста</w:t>
      </w:r>
    </w:p>
    <w:p>
      <w:pPr>
        <w:pStyle w:val="Normal"/>
        <w:ind w:left="212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8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цуляк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.Л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 заступника міського голови з питань діяльності виконавчих органів, начальник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освіти міської ради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  <w:tab/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ченко О.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истецьких заходів управління  мистецької політики і ресурс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алюк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інформаційної діяльності та           комунікацій з громадськістю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мченко І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начальник відділу організаційно – кадрової роботи  апарату міської ради та виконкому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иректор ПП «Редакція газети «Краяни»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нько І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оронної, мобілізаційної роботи та діяльності                                              правоохоронних органів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товик І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-економічного управління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валова Л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 сім’ї та молоді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итин В.І.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загального відділу апарату міської ради  та виконком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ціх П.Д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КП «Муніципальна варт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рабун О.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О «Патріот Україн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</w:t>
      </w:r>
      <w:r>
        <w:rPr>
          <w:b/>
          <w:lang w:val="uk-UA"/>
        </w:rPr>
        <w:t xml:space="preserve">  Р.Горбатю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FF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2:00Z</dcterms:created>
  <dc:creator>Машбюро</dc:creator>
  <dc:description/>
  <cp:keywords/>
  <dc:language>en-US</dc:language>
  <cp:lastModifiedBy>Admin</cp:lastModifiedBy>
  <cp:lastPrinted>2019-08-08T12:36:00Z</cp:lastPrinted>
  <dcterms:modified xsi:type="dcterms:W3CDTF">2019-08-19T11:42:00Z</dcterms:modified>
  <cp:revision>2</cp:revision>
  <dc:subject/>
  <dc:title> </dc:title>
</cp:coreProperties>
</file>