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i/>
          <w:i/>
          <w:lang w:val="uk-UA"/>
        </w:rPr>
      </w:pPr>
      <w:r>
        <w:rPr>
          <w:rFonts w:eastAsia="Calibri" w:cs="Calibri"/>
          <w:i/>
          <w:lang w:val="uk-UA"/>
        </w:rPr>
        <w:t xml:space="preserve"> 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rFonts w:eastAsia="Calibri" w:cs="Calibri"/>
          <w:i/>
          <w:lang w:val="uk-U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4"/>
        <w:gridCol w:w="3103"/>
        <w:gridCol w:w="782"/>
        <w:gridCol w:w="2725"/>
        <w:gridCol w:w="838"/>
      </w:tblGrid>
      <w:tr>
        <w:trPr/>
        <w:tc>
          <w:tcPr>
            <w:tcW w:w="3209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08.08.2019 р. 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563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2 - р</w:t>
            </w:r>
          </w:p>
        </w:tc>
      </w:tr>
      <w:tr>
        <w:trPr>
          <w:trHeight w:val="280" w:hRule="atLeast"/>
        </w:trPr>
        <w:tc>
          <w:tcPr>
            <w:tcW w:w="3155" w:type="dxa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50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 затвердження   списку  осіб, допущених до роботи з документами  з грифом «Для  службового 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 України  «Про місцеве самоврядування  в Україні» та  в зв’язку  з кадровими змінам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писок  осіб, допущених до роботи з документами  з грифом «Для  службового  користування» згідно додат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Головному  спеціалісту загального відділу апарату міської ради та виконкому  Короленко Л.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важати таким, що  втратило чинність розпорядження  міського голови  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.12.2018 р. № 394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затвердження  списку  осіб, допущених до роботи з документами  з грифом «Для  службового  користування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 за   виконанням   цього  розпорядження покласти  на  керуючого  справами  виконкому  Горбатюка  Р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Петро 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8.08.2019р. № 182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bidi="ar-SA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bidi="ar-SA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Бров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Петро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оцуляк  Микола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екретар  міської ради, в.о. першого заступника  міського гол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Горбатю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Руслан  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чальник відділу організацій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ї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роботи апарат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Шинкару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етяна Бори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Начальник відділу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кадр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Пронько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Поки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Інна 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юридичного відділу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.о. начальника земельного відділу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відділ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бухобліку та звітності, головний бухгалте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парат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 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Бєді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Іван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оловний спеціаліст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оловн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й спеціаліст загального відділ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парат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Людмила  Миколаї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Бохонец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олодимир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Начальник управлі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житлово-комунальн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подарств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міської рад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Начальник управління праці та соціального захисту  населе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аврильченко  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Заступник  начальника управлі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раці та соціального захисту  населе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Мостови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чальник фінансо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-економічн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управлінн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Політанськ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бюджетного відділу – заступник начальника фінансово-економічного 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луд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Тетяна  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Пержа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Тетяна Вале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відділу-психолог соціальної роботи  сім’ї та молоді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Буг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Алла Тара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ихайло Миколай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чальник архівного відділ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Конов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олодимир Федор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Анатолій  Вікторович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Чепелюк  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Директор МКП 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Гаврильчен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еннадій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Миколю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Головний лікар  КНП «Могилів-Подільської окружної лікарні інтенсивного лікування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ойціх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Павло 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  КП «Муніципальна  варта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Чернятинський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Олег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Начальник комунальної служби МРС  «Дністер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еруючий справами виконкому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батюк  Р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Без интервала Знак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1:00Z</dcterms:created>
  <dc:creator>Admin</dc:creator>
  <dc:description/>
  <cp:keywords/>
  <dc:language>en-US</dc:language>
  <cp:lastModifiedBy>Admin</cp:lastModifiedBy>
  <cp:lastPrinted>2019-08-08T11:00:00Z</cp:lastPrinted>
  <dcterms:modified xsi:type="dcterms:W3CDTF">2019-08-19T11:41:00Z</dcterms:modified>
  <cp:revision>2</cp:revision>
  <dc:subject/>
  <dc:title/>
</cp:coreProperties>
</file>