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8.08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81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, яка проживає  по _________________в розмірі 3000 (три тисячі ) гривень в зв’язку з скрутним матеріальним становищем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, який проживає по _________________в розмірі 2000 (дві тисячі 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, яка  проживає по _________________в розмірі 2000 (дві тисячі ) гривень в зв’язку з скрутним матеріальним становищем (член сім’ї загиблого ветерана вій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_, яка  проживає по _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,яка  проживає по __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,який  проживає по вул.Коцюбинського,60,кв.2 в розмірі 2500 (дві тисячі п’ятсот ) гривень в зв’язку з скрутним матеріальним становищем ( учасник бойових ді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_, яка проживає по _________________в розмірі 1500 (одна тисяча п’ятсот ) гривень в зв’язку з скрутним матеріальним становищем (виховує дитину-інвалід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__,який  проживає по _________________в розмірі 2000 (дві тисячі ) гривень в зв’язку з скрутним матеріальним становищем ( 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9. _________________,яка  проживає по __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_, яка проживає по _________________в розмірі 1500 (одна тисяча п’ятсот 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1. _________________,яка проживає по _________________в розмірі 2000 (дві тисячі 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2. _________________, яка  проживає по _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3. _________________,який  проживає по _________________в розмірі 2000 (дві тисячі 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4. _________________, яка  проживає по _________________в розмірі 2500 (дві тисячі п’ятсот) гривень в зв’язку з скрутним матеріальним становищем ( в зв’язку зі смертю си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5. _________________,яка  проживає по _________________в розмірі 2000 (дві тисячі 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6. _________________,яка  проживає по _________________в розмірі 2000 (дві тисячі 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7. _________________,яка  проживає по _________________в розмірі 2000 (дві тисячі ) гривень в зв’язку з скрутним матеріальним становищем (вдова загиблого ветерана війни).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, яка 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, який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 онкохворої дружи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_, яка 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46 000,00 грн. ( сорок шість тисяч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12:00Z</dcterms:created>
  <dc:creator>Пользователь Windows</dc:creator>
  <dc:description/>
  <cp:keywords/>
  <dc:language>en-US</dc:language>
  <cp:lastModifiedBy>Admin</cp:lastModifiedBy>
  <cp:lastPrinted>2019-08-08T11:12:00Z</cp:lastPrinted>
  <dcterms:modified xsi:type="dcterms:W3CDTF">2019-08-19T09:16:00Z</dcterms:modified>
  <cp:revision>3</cp:revision>
  <dc:subject/>
  <dc:title/>
</cp:coreProperties>
</file>