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8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озпорядження міського голови від 07.08.2019р. №179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2144  «Централізовані заходи з лікування хворих на цукровий та нецукровий діабет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12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8-19T09:12:00Z</dcterms:modified>
  <cp:revision>2</cp:revision>
  <dc:subject/>
  <dc:title>проект</dc:title>
</cp:coreProperties>
</file>