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7.08.2019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Збільшити  бюджет міста згідно реєстру про зміни  до помісячного розпису асигнувань загального фонду обласного бюджету на 2019 рік  від 12.07.2019р. №11 та розпорядження   облдержадміністрації від 11.07.2019р. № 49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 по загальному фонду  по КБКД 41051500 «Субвенція з місцевого бюджету на здійснення переданих видатків у сфері охорони здоров`я за рахунок коштів медичної субвенції», збільшити планові призначення   на суму 214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 по загальному фонду  виконавчого комітету   міської ради по                КПКВ 0212144 КЕКВ 2730  збільшити бюджетні призначення  на суму 214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Внести зміни до кошторису управління праці та соціального захисту населення міської ради у зв’язку з нарахуванням субвенції </w:t>
      </w:r>
      <w:r>
        <w:rPr>
          <w:color w:val="000000"/>
          <w:sz w:val="28"/>
          <w:szCs w:val="28"/>
          <w:lang w:val="uk-UA"/>
        </w:rPr>
        <w:t xml:space="preserve">з місцевого бюджету на виплату допомоги сім'ям з дітьми, малозабезпеченим сім'ям,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 та 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, допомоги на дітей, які виховуються у багатодітних сім’ях  за рахунок відповідної  субвенції з державного  бюджету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ти КПКВ 0813081 КЕКВ 2240 в грудні місяці на суму 4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ПКВ 0813082 КЕКВ 2730 в листопаді місяці на суму 6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ПКВ 0813084 КЕКВ 2730 в грудні місяці на суму 75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ПКВ 0813087 КЕКВ 2730 в листопаді місяці  на суму 85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ПКВ 0813043 КЕКВ 2730 в серпні місяці на суму 15254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КПКВ 0813081 КЕКВ 2240 в серпні місяці на суму 4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ПКВ 0813082 КЕКВ 2730 в серпні місяці на суму 60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ПКВ 0813084 КЕКВ 2730 в серпні місяці на суму 75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ПКВ 0813087 КЕКВ 2730 в серпні місяці на суму 85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КПКВ 0813043 КЕКВ 2730 в  листопаді  місяці на суму 145000грн., в  грудні місяці на суму 7540грн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 за  виконанням  даного  розпорядження   залишаю за собою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І. Мостовик</w:t>
      </w:r>
    </w:p>
    <w:sectPr>
      <w:type w:val="nextPage"/>
      <w:pgSz w:w="11906" w:h="16838"/>
      <w:pgMar w:left="1260" w:right="567" w:gutter="0" w:header="0" w:top="89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11:00Z</dcterms:created>
  <dc:creator>Пользователь Windows</dc:creator>
  <dc:description/>
  <cp:keywords/>
  <dc:language>en-US</dc:language>
  <cp:lastModifiedBy>Admin</cp:lastModifiedBy>
  <cp:lastPrinted>2019-08-07T08:05:00Z</cp:lastPrinted>
  <dcterms:modified xsi:type="dcterms:W3CDTF">2019-08-19T09:11:00Z</dcterms:modified>
  <cp:revision>2</cp:revision>
  <dc:subject/>
  <dc:title> </dc:title>
</cp:coreProperties>
</file>