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_06.08.2019р.__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8-р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икориста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м 38 сесії Могилів-Подільської міської ради 7 скликання № 883 від 16.07.2019 року «Про внесення змін до рішення 31 сесії Могилів-Подільської міської ради 7 скликання № 807 від 20.12.2018 року « Про затвердження бюджету міста на 2019 рік» », з урахуванням звернення директора Могилів-Подільського МКП «Житловокомунгосп» від 12.06.2019 року № 127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іської ради (Бохонець В.П.) провести фінансування МКП «Житловокомунгосп»  по КПКВ 1216020 «Забезпечення функціонування підприємств, установ та організацій, що виробляють, виконують та/або надають  житлово-комунальні послуги», КЕКВ 2610 в загальній сумі 100000,00 грн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КП «Житловокомунгосп»  (Гаврильченко Г.М.) спрямувати вищезазначені кошти на відновлення покрівель житлових будинків за адресами : пр.Незалежності, 299, 301, 303, 305, 307, вул.Стависька,75 в сумі 57888,00 грн. та закупівлі матеріалів для інших будинків в сумі 42112,00 грн.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3.    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Міський голова    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Бурик Н.</w:t>
      </w:r>
    </w:p>
    <w:p>
      <w:pPr>
        <w:pStyle w:val="Style17"/>
        <w:jc w:val="right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1:00Z</dcterms:created>
  <dc:creator>Admin</dc:creator>
  <dc:description/>
  <cp:keywords/>
  <dc:language>en-US</dc:language>
  <cp:lastModifiedBy>Admin</cp:lastModifiedBy>
  <cp:lastPrinted>2019-08-05T09:08:00Z</cp:lastPrinted>
  <dcterms:modified xsi:type="dcterms:W3CDTF">2019-08-19T09:11:00Z</dcterms:modified>
  <cp:revision>2</cp:revision>
  <dc:subject/>
  <dc:title> </dc:title>
</cp:coreProperties>
</file>