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31.07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75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, який проживає  по _______________в розмірі 2500 (дві тисячі п’ятсот) гривень в зв’язку з скрутним матеріальним становищем(онкохвори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, який проживає по _______________в розмірі 1500 (одна тисяча п’ятсот 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, яка  проживає по _______________в розмірі 2500 (дві тисячі п’ятсот) гривень в зв’язку з скрутним матеріальним становищем (член сім’ї військовослужбовця,який загинув під час проходження військової служб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, яка  проживає по 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,яка  проживає по _______________в розмірі 2500 (дві тисячі п’ятсот) гривень в зв’язку з скрутним матеріальним становищем (в зв’язку зі смертю бать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,який  проживає по _______________в розмірі 3000 (три тисячі ) гривень в зв’язку з скрутним матеріальним становищем ( учасник бойових ді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, який проживає по _______________в розмірі 1500 (одна тисяча п’ятсот 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, який  проживає по 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, яка проживає по _______________  в розмірі 1000 (одна тисяча) гривень в зв’язку з скрутним матеріальним становищем (в зв’язку з виниклими обставинами, на лікуванн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, яка проживає по _______________в розмірі 1500 (одна тисяча п’ятсот) гривень в зв’язку з скрутним матеріальним становищем (в зв’язку з виниклими обставинами, на лікування  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20 000,00 грн. ( двадцять  тисяч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06:00Z</dcterms:created>
  <dc:creator>Пользователь Windows</dc:creator>
  <dc:description/>
  <cp:keywords/>
  <dc:language>en-US</dc:language>
  <cp:lastModifiedBy>Admin</cp:lastModifiedBy>
  <cp:lastPrinted>2019-07-31T12:21:00Z</cp:lastPrinted>
  <dcterms:modified xsi:type="dcterms:W3CDTF">2019-08-19T09:09:00Z</dcterms:modified>
  <cp:revision>3</cp:revision>
  <dc:subject/>
  <dc:title/>
</cp:coreProperties>
</file>