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3.07.2019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-р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Про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никам АТО з нагоди 5 –ї річниці  виходу з Довжанського котл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</w:t>
      </w:r>
      <w:r>
        <w:rPr>
          <w:color w:val="FF0000"/>
        </w:rPr>
        <w:t xml:space="preserve"> </w:t>
      </w:r>
      <w:r>
        <w:rPr/>
        <w:t>враховуючи клопотання т.в.о. начальника Могилів-Подільського прикордонного загону, полковника Ковальчука О. від 18.07.2019р.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учасникам АТО в сумі 2500,00 грн. (дві тисячі п’ятсот 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по КПКВК 0213242 КЕКВ  2730 в сумі 2500,00 грн. (дві тисячі п’ятсот   гривень 00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23.07.2019р.  № 173-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 xml:space="preserve">на виділення коштів 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никам АТО з нагоди 5 –ї річниці  виходу з Довжанського котл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11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инський Леонід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прикордонної служби 1 категорії – інструктор кінологічної групи відділення інспекторів прикордонної служби «Могилів-Подільський», старший прапо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р Олександр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Інспектор прикордонної служби 1 категорії – інструктор кінологічної групи відділення інспекторів прикордонної служби «Могилів-Подільський», старший прапо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іхін Володимир Русл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Інспектор прикордонного контролю 3 категорії- водій відділення інспекторів прикордонної служби «Могилів-Подільський», прапо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юк Олександ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 відділення криптографічного захисту інформації центру зв’язку та інформаційних систем, прапо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Інспектор прикордонної служби 2 категорії – рульового відділення  інспекторів прикордонної служби «Яруга», серж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.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</w:t>
      </w:r>
      <w:r>
        <w:rPr>
          <w:b/>
        </w:rPr>
        <w:t>Разом:       2500 грн. 00 ко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1:00Z</dcterms:created>
  <dc:creator>Admin</dc:creator>
  <dc:description/>
  <cp:keywords/>
  <dc:language>en-US</dc:language>
  <cp:lastModifiedBy>Admin</cp:lastModifiedBy>
  <cp:lastPrinted>2019-07-23T14:52:00Z</cp:lastPrinted>
  <dcterms:modified xsi:type="dcterms:W3CDTF">2019-08-19T09:01:00Z</dcterms:modified>
  <cp:revision>2</cp:revision>
  <dc:subject/>
  <dc:title> </dc:title>
</cp:coreProperties>
</file>