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7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виконкому  міської ради  від 17.07.2019р. №17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80  «Інша діяльність у сфері державного управлі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Ю. Бойко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00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8-19T09:00:00Z</dcterms:modified>
  <cp:revision>2</cp:revision>
  <dc:subject/>
  <dc:title>проект</dc:title>
</cp:coreProperties>
</file>