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2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, Законом України «Про Державний бюджет України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 зміни  до кошторису  управління  праці  та соціального  захисту  населення міської  ради   згідно листа Департаменту фінансів Вінницької облдержадміністрації  від 04.02.2019року № 04-2-26/152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лужбового розпорядження Департаменту фінансів облдержадміністрації від 04.02.2019 №3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містити  бюджетні призначення  по КПКВ 0813043 КЕКВ 2730 з  грудня місяця на лютий місяць в сумі  10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 в  лютому міся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 КПКВ 0813047 КЕКВ 2730  на суму 23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1 КЕКВ 2730  на суму 1441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КПКВ 0813043 КЕКВ 2730  на суму 372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46 КЕКВ 2730  на суму 1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2 КЕКВ 2730  на суму 61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в грудні міся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 КПКВ 0813043 КЕКВ 2730  на суму 372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 0813046 КЕКВ 2730  на суму 1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 0813082 КЕКВ 2730  на суму 61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 0813047 КЕКВ 2730  на суму 23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КПКВ  0813081 КЕКВ 2730  на суму 144100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КБКД  41050300 «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color w:val="000000"/>
          <w:sz w:val="28"/>
          <w:szCs w:val="28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істити планові призначення  з  грудня  місяця на  лютий місяць в сумі 100000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и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 О. Політанськ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. Соболєва</w:t>
      </w:r>
    </w:p>
    <w:sectPr>
      <w:type w:val="nextPage"/>
      <w:pgSz w:w="11906" w:h="16838"/>
      <w:pgMar w:left="1701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6:00Z</dcterms:created>
  <dc:creator>Пользователь Windows</dc:creator>
  <dc:description/>
  <cp:keywords/>
  <dc:language>en-US</dc:language>
  <cp:lastModifiedBy>Пользователь Windows</cp:lastModifiedBy>
  <cp:lastPrinted>2019-02-07T09:23:00Z</cp:lastPrinted>
  <dcterms:modified xsi:type="dcterms:W3CDTF">2019-02-13T10:06:00Z</dcterms:modified>
  <cp:revision>2</cp:revision>
  <dc:subject/>
  <dc:title> </dc:title>
</cp:coreProperties>
</file>