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9.07.2019р.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липень місяць, затвердженого рішенням виконавчого комітету міської ради від 27.12.2018 року №470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3</w:t>
      </w:r>
      <w:r>
        <w:rPr>
          <w:lang w:val="ru-RU"/>
        </w:rPr>
        <w:t>1</w:t>
      </w:r>
      <w:r>
        <w:rPr>
          <w:lang w:val="uk-UA"/>
        </w:rPr>
        <w:t xml:space="preserve"> липня 2019 року о 10-00 год. в кабінеті №2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- Про виконання міського бюджету за І півріччя 2019 рок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- Про фінансово-господарську діяльність МКП РО «Скорбота»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за І півріччя 2019 рок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- Про підсумки виконання Програми соціально-економічного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розвитку міста за І півріччя 2019 рок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- Про фінансово-господарську діяльність МКП «Житловокомунгосп»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>
                <w:rFonts w:eastAsia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за І півріччя 2019 рок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- Про фінансово-господарську діяльність МКП «Водоканал»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  </w:t>
            </w:r>
            <w:r>
              <w:rPr/>
              <w:t>за І півріччя 2019  рок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- Про стан роботи з документами у апараті міської ради та її 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виконавчих органах за І півріччя 2019 рок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- Про стан роботи щодо розгляду заяв та звернень громадян у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апараті міської ради та її виконавчих органах за І півріччя  2019 року.</w:t>
            </w:r>
          </w:p>
        </w:tc>
      </w:tr>
    </w:tbl>
    <w:p>
      <w:pPr>
        <w:pStyle w:val="TextBody"/>
        <w:jc w:val="left"/>
        <w:rPr/>
      </w:pPr>
      <w:r>
        <w:rPr/>
        <w:t xml:space="preserve">  </w:t>
      </w:r>
      <w:r>
        <w:rPr/>
        <w:t xml:space="preserve">3. Контроль за виконанням даного розпорядження покласти на заступника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 xml:space="preserve">міського голови з питань діяльності виконавчих органів, в.о. керуючого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Кригана В.І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  <w:t xml:space="preserve">               </w:t>
      </w:r>
      <w:r>
        <w:rPr/>
        <w:t>Міський голова   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 w:val="24"/>
          <w:lang w:val="ru-RU"/>
        </w:rPr>
      </w:pPr>
      <w:r>
        <w:rPr/>
        <w:t xml:space="preserve">      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03:00Z</dcterms:created>
  <dc:creator>Admin</dc:creator>
  <dc:description/>
  <cp:keywords/>
  <dc:language>en-US</dc:language>
  <cp:lastModifiedBy>Admin</cp:lastModifiedBy>
  <cp:lastPrinted>2019-07-19T12:10:00Z</cp:lastPrinted>
  <dcterms:modified xsi:type="dcterms:W3CDTF">2019-08-19T08:03:00Z</dcterms:modified>
  <cp:revision>2</cp:revision>
  <dc:subject/>
  <dc:title>ПРОЕКТ</dc:title>
</cp:coreProperties>
</file>