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7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7.2019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«Про виділення кошті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ст. 59 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17 липня 2019 року № 1728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-економічному управлінню міської ради (Мостовик І.В.) провести фінансування по КПКВ 0210180 «Інші видатки» в загальній сумі 11500 грн. 00 коп. по КЕКВ 2240 в загальній сумі 11500 грн. 00 коп. для перевезення військовозобов`язаних – на навчальні військові збори в місто Гайсин 22 липня 2019 року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 Контроль за виконанням цього розпорядження залишаю за собою.</w:t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Міський голова                                                                     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03:00Z</dcterms:created>
  <dc:creator>Admin</dc:creator>
  <dc:description/>
  <cp:keywords/>
  <dc:language>en-US</dc:language>
  <cp:lastModifiedBy>Admin</cp:lastModifiedBy>
  <cp:lastPrinted>2019-07-18T15:51:00Z</cp:lastPrinted>
  <dcterms:modified xsi:type="dcterms:W3CDTF">2019-08-19T08:03:00Z</dcterms:modified>
  <cp:revision>2</cp:revision>
  <dc:subject/>
  <dc:title> </dc:title>
</cp:coreProperties>
</file>