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7.2019 року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роботу Могилів-Подільської міської ради та виконком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у період підготовки та проведення позачергових виборів народних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епутатів України 21-22 липня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42 Закону України «Про місцеве самоврядування в Україні», Законом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ибори народних депутатів Україн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метою забезпечення вирішення невідкладних питань у день виборі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родних депутат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, які відбудуться 21 -22 липня 2019 року:</w:t>
      </w:r>
    </w:p>
    <w:p>
      <w:pPr>
        <w:pStyle w:val="Normal"/>
        <w:ind w:left="705" w:hanging="0"/>
        <w:rPr/>
      </w:pPr>
      <w:r>
        <w:rPr/>
        <w:t xml:space="preserve">1.  Затвердити склад оперативної групи по сприянню проведенню 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 xml:space="preserve">позачергових виборів народних депутатів України 21 липня 2019 року 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>згідно з додатком 1.</w:t>
      </w:r>
    </w:p>
    <w:p>
      <w:pPr>
        <w:pStyle w:val="Normal"/>
        <w:ind w:left="705" w:hanging="0"/>
        <w:rPr/>
      </w:pPr>
      <w:r>
        <w:rPr/>
        <w:t xml:space="preserve">2.  Установити чергування керівництва і відповідальних працівників 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rPr/>
      </w:pPr>
      <w:r>
        <w:rPr/>
        <w:t xml:space="preserve">     </w:t>
      </w:r>
      <w:r>
        <w:rPr/>
        <w:t xml:space="preserve">апарату міської ради та виконкому, комунального підприємства  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 xml:space="preserve">«Муніципальна варта» Могилів –Подільської міської ради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1липня -22 липня 2019 року згідно з додатками 2, 3 та відповідно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   </w:t>
      </w:r>
      <w:r>
        <w:rPr/>
        <w:t xml:space="preserve">до статті 72 КЗпП України компенсувати цей день, за згодою сторін,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   </w:t>
      </w:r>
      <w:r>
        <w:rPr/>
        <w:t>з наданням іншого дня відпочинку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.1. Затвердити графік чергування керівництва і відповідальних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рацівників апарату міської ради та виконкому у період з 20 </w:t>
      </w:r>
    </w:p>
    <w:p>
      <w:pPr>
        <w:pStyle w:val="Normal"/>
        <w:rPr/>
      </w:pPr>
      <w:r>
        <w:rPr/>
        <w:t xml:space="preserve">                      </w:t>
      </w:r>
      <w:r>
        <w:rPr/>
        <w:t>липня по 22 липня 2019 року згідно з додатком 2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.2. Затвердити графік роботи оперативної та інформаційно –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аналітичної групи 21 липня - 22 липня 2019 року згідно з </w:t>
      </w:r>
    </w:p>
    <w:p>
      <w:pPr>
        <w:pStyle w:val="Normal"/>
        <w:rPr/>
      </w:pPr>
      <w:r>
        <w:rPr/>
        <w:t xml:space="preserve">                      </w:t>
      </w:r>
      <w:r>
        <w:rPr/>
        <w:t>додатком 3.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 Начальникам управління житлово – комунального господарства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міської ради Бохонцю В.П., комунального підприємства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«Муніципальна варта» Могилів –Подільської міської ради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ойціху П.Д. забезпечити черговий автотранспорт 21 липня – 22 липня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019 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4.  Заступнику міського голови з питань діяльності виконавчих органів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.о. керуючого справами виконкому Кригану В.І. перевірити стан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ідготовки виборчих дільниць до позачергових виборів народних </w:t>
      </w:r>
    </w:p>
    <w:p>
      <w:pPr>
        <w:pStyle w:val="Normal"/>
        <w:rPr/>
      </w:pPr>
      <w:r>
        <w:rPr/>
        <w:t xml:space="preserve">               </w:t>
      </w:r>
      <w:r>
        <w:rPr/>
        <w:t>депутатів України 21 липня 2019 року та усунути недоліки до 21</w:t>
      </w:r>
    </w:p>
    <w:p>
      <w:pPr>
        <w:pStyle w:val="Normal"/>
        <w:rPr/>
      </w:pPr>
      <w:r>
        <w:rPr/>
        <w:t xml:space="preserve">               </w:t>
      </w:r>
      <w:r>
        <w:rPr/>
        <w:t>липня 2019 ро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          </w:t>
      </w:r>
      <w:r>
        <w:rPr/>
        <w:t xml:space="preserve">5. 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               </w:t>
      </w:r>
      <w:r>
        <w:rPr/>
        <w:t>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іський голова                                                    П. Бров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І. Німченко</w:t>
      </w:r>
    </w:p>
    <w:p>
      <w:pPr>
        <w:pStyle w:val="Normal"/>
        <w:ind w:firstLine="52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220"/>
        <w:jc w:val="both"/>
        <w:rPr/>
      </w:pPr>
      <w:r>
        <w:rPr>
          <w:b/>
          <w:bCs/>
        </w:rPr>
        <w:t xml:space="preserve">                        </w:t>
      </w:r>
      <w:r>
        <w:rPr>
          <w:bCs/>
        </w:rPr>
        <w:t>Додаток 1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до розпорядження </w:t>
      </w:r>
    </w:p>
    <w:p>
      <w:pPr>
        <w:pStyle w:val="Normal"/>
        <w:ind w:firstLine="5220"/>
        <w:jc w:val="both"/>
        <w:rPr/>
      </w:pPr>
      <w:r>
        <w:rPr>
          <w:bCs/>
        </w:rPr>
        <w:t xml:space="preserve">               </w:t>
      </w:r>
      <w:r>
        <w:rPr>
          <w:bCs/>
        </w:rPr>
        <w:t>міського голови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від 17.07.2019 року № 163-р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МІСЬКА ОПЕРАТИВНА ГРУПА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по сприянню проведенню </w:t>
      </w:r>
      <w:r>
        <w:rPr>
          <w:b/>
        </w:rPr>
        <w:t xml:space="preserve">позачергових виборів народних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депутатів України 21-22 липня 2019 ро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ган Віталій Іван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заступника міського голови з питань діяльност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виконавчих органів, в.о. керуючого справам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иконком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ицький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Юрій Сергійович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.в.о. начальника Могилів –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ільського відділу поліції ГУ НП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 Вінницькій області, підполковник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</w:t>
            </w:r>
            <w:r>
              <w:rPr/>
              <w:t>поліції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сня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ій Віктор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чальник Могилів –Подільського районн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ектору ДСНС України у Вінницькій області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ереватова </w:t>
            </w:r>
          </w:p>
          <w:p>
            <w:pPr>
              <w:pStyle w:val="Normal"/>
              <w:rPr/>
            </w:pPr>
            <w:r>
              <w:rPr>
                <w:bCs/>
              </w:rPr>
              <w:t>Наталя Павл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- головний  лікар КНП «Могилів – Подільський </w:t>
            </w:r>
          </w:p>
          <w:p>
            <w:pPr>
              <w:pStyle w:val="Style19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міський Центр первинної медико – санітарної  </w:t>
            </w:r>
          </w:p>
          <w:p>
            <w:pPr>
              <w:pStyle w:val="Style19"/>
              <w:ind w:left="0" w:hanging="0"/>
              <w:rPr/>
            </w:pPr>
            <w:r>
              <w:rPr/>
              <w:t xml:space="preserve">  </w:t>
            </w:r>
            <w:r>
              <w:rPr/>
              <w:t>допомоги» Могилів –Подільської міської рад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карчук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ван Сергійович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чальник цеху телекомунікаційних послуг №12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інницької філії ПАТ «Укртелеком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рілі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ман Георгійович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иректор СО «Могилів –Подільські електричн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ежі» ПАТ «Вінницяобленерго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бр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ксандр Олександр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в.о. начальника </w:t>
            </w:r>
            <w:r>
              <w:rPr/>
              <w:t xml:space="preserve">управління міської ради з питань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дзвичайних ситуацій, оборонної,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обілізаційної роботи та взаємодії з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оохоронними органами, головний спеціаліс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ким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на Олександ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начальник юридичного відділу апарату міської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ди та виконком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льни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дмила Пет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начальник відділу ведення Державного реєстру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иборців міської рад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імчен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Ірина Анатолії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чальник відділу організаційної роботи апарату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іської ради та виконком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кити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кторія Іван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чальник загального відділу апарату міської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ди та виконкому.</w:t>
            </w:r>
          </w:p>
        </w:tc>
      </w:tr>
    </w:tbl>
    <w:p>
      <w:pPr>
        <w:pStyle w:val="Normal"/>
        <w:ind w:firstLine="522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ступник міського голов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 питань діяльності виконавчих органів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.о. керуючого справами виконкому                                         В. Криган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20"/>
        <w:jc w:val="both"/>
        <w:rPr>
          <w:bCs/>
        </w:rPr>
      </w:pPr>
      <w:r>
        <w:rPr>
          <w:b/>
          <w:bCs/>
        </w:rPr>
        <w:t xml:space="preserve">                       </w:t>
      </w:r>
      <w:r>
        <w:rPr>
          <w:bCs/>
        </w:rPr>
        <w:t>Додаток 2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до розпорядження </w:t>
      </w:r>
    </w:p>
    <w:p>
      <w:pPr>
        <w:pStyle w:val="Normal"/>
        <w:ind w:firstLine="5220"/>
        <w:jc w:val="both"/>
        <w:rPr/>
      </w:pPr>
      <w:r>
        <w:rPr>
          <w:bCs/>
        </w:rPr>
        <w:t xml:space="preserve">               </w:t>
      </w:r>
      <w:r>
        <w:rPr>
          <w:bCs/>
        </w:rPr>
        <w:t>міського голови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від 17.07.2019 року № 163-р</w:t>
      </w:r>
    </w:p>
    <w:p>
      <w:pPr>
        <w:pStyle w:val="Normal"/>
        <w:ind w:firstLine="52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/>
      </w:pPr>
      <w:r>
        <w:rPr>
          <w:b/>
        </w:rPr>
        <w:t>чергування керівництва і відповідальних працівників апарату міської ради та виконкому Могилів-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іод з 20 липня по 22 липня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956"/>
        <w:gridCol w:w="2192"/>
        <w:gridCol w:w="2907"/>
      </w:tblGrid>
      <w:tr>
        <w:trPr>
          <w:trHeight w:val="98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іод черг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од.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я, по батькові чергов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міжміського зв’язку, з міського та мобільного телефону</w:t>
            </w:r>
          </w:p>
        </w:tc>
      </w:tr>
      <w:tr>
        <w:trPr>
          <w:trHeight w:val="317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20 липня 2019 року</w:t>
            </w:r>
          </w:p>
        </w:tc>
      </w:tr>
      <w:tr>
        <w:trPr>
          <w:trHeight w:val="12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0-15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8.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иган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талій Іванович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імченк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рина Анатолії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батю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я Станіславі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ступ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іського голови 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итань діяльност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конав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рганів, в.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еруюч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прав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конком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ідді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рганізаційн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оботи апара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іської ради 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конк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пеціаліст відді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рганізаційн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оботи апара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іської ради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конк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ператив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гов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50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 783-12-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63-2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067) 397 -27 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63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 975-09-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78-99</w:t>
            </w:r>
          </w:p>
        </w:tc>
      </w:tr>
      <w:tr>
        <w:trPr>
          <w:trHeight w:val="329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1-22 липня 2019 року</w:t>
            </w:r>
          </w:p>
        </w:tc>
      </w:tr>
      <w:tr>
        <w:trPr>
          <w:trHeight w:val="32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0.- 20.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цуля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ола Володими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ий Олександр Олександрови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екретар міськ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.о. начальника управлі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з пита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звичайних ситуацій, оборонної, мобілізаційн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та взаємодії 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охоронни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, головний спеціаліс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53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. (04337) 6-66-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391-11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73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3) 43-48-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30-09.3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иган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талій Іванович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ступ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іського голови 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итань діяльност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конав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ргані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.о. керуюч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прав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конком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50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 783-12-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ступник міського голов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 питань діяльності виконавчих органів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.о. керуючого справами виконкому                                         В. Криган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Додаток 3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до розпорядження </w:t>
      </w:r>
    </w:p>
    <w:p>
      <w:pPr>
        <w:pStyle w:val="Normal"/>
        <w:ind w:firstLine="5220"/>
        <w:jc w:val="both"/>
        <w:rPr/>
      </w:pPr>
      <w:r>
        <w:rPr>
          <w:bCs/>
        </w:rPr>
        <w:t xml:space="preserve">             </w:t>
      </w:r>
      <w:r>
        <w:rPr>
          <w:bCs/>
        </w:rPr>
        <w:t>міського голови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17.07.2019 року № 163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ік роботи оперативної та інформаційно-аналітичної групи</w:t>
      </w:r>
    </w:p>
    <w:p>
      <w:pPr>
        <w:pStyle w:val="Normal"/>
        <w:jc w:val="center"/>
        <w:rPr/>
      </w:pPr>
      <w:r>
        <w:rPr>
          <w:b/>
        </w:rPr>
        <w:t>21 липня- 22липня 2019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Могилів – Подільсь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09"/>
        <w:gridCol w:w="568"/>
        <w:gridCol w:w="1134"/>
        <w:gridCol w:w="3402"/>
        <w:gridCol w:w="540"/>
        <w:gridCol w:w="1080"/>
        <w:gridCol w:w="3600"/>
      </w:tblGrid>
      <w:tr>
        <w:trPr>
          <w:trHeight w:val="93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і д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3-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5-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ша зміна  21.07.19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30-20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к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га  зміна 21.07.19р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з </w:t>
            </w:r>
            <w:r>
              <w:rPr>
                <w:b/>
                <w:i/>
              </w:rPr>
              <w:t xml:space="preserve">20.30 до 9.30  </w:t>
            </w:r>
            <w:r>
              <w:rPr>
                <w:b/>
              </w:rPr>
              <w:t>22.07.19р.</w:t>
            </w:r>
          </w:p>
        </w:tc>
      </w:tr>
      <w:tr>
        <w:trPr>
          <w:trHeight w:val="15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ерівник групи</w:t>
            </w:r>
            <w:r>
              <w:rPr>
                <w:b/>
              </w:rPr>
              <w:t xml:space="preserve"> – </w:t>
            </w:r>
          </w:p>
          <w:p>
            <w:pPr>
              <w:pStyle w:val="Normal"/>
              <w:rPr/>
            </w:pPr>
            <w:r>
              <w:rPr/>
              <w:t>Німченко І.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Юрист </w:t>
            </w:r>
            <w:r>
              <w:rPr>
                <w:b/>
              </w:rPr>
              <w:t xml:space="preserve">– </w:t>
            </w:r>
            <w:r>
              <w:rPr/>
              <w:t>Покима І.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3-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ерівник групи</w:t>
            </w:r>
            <w:r>
              <w:rPr>
                <w:b/>
              </w:rPr>
              <w:t xml:space="preserve"> – </w:t>
            </w:r>
            <w:r>
              <w:rPr/>
              <w:t>Горбатюк Л.С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3-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35-88</w:t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ідповідальні по списках виборців – </w:t>
            </w:r>
            <w:r>
              <w:rPr>
                <w:i/>
              </w:rPr>
              <w:t xml:space="preserve">відділ ведення Державного реєстру виборців </w:t>
            </w:r>
            <w:r>
              <w:rPr>
                <w:b/>
                <w:i/>
              </w:rPr>
              <w:t>(Мельник Л.П., Бєдін І.В.)</w:t>
            </w:r>
            <w:r>
              <w:rPr>
                <w:b/>
              </w:rPr>
              <w:t xml:space="preserve">                                       </w:t>
            </w:r>
          </w:p>
        </w:tc>
      </w:tr>
      <w:tr>
        <w:trPr>
          <w:trHeight w:val="1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73-20</w:t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ідповідальні за запобігання надзвичайних ситуацій, реагування на них та ліквідація їх наслідків – </w:t>
            </w:r>
            <w:r>
              <w:rPr>
                <w:i/>
              </w:rPr>
              <w:t xml:space="preserve">управління міської ради з питань надзвичайних ситуацій, оборонної, мобілізаційної роботи та взаємодії з правоохоронними органами </w:t>
            </w:r>
            <w:r>
              <w:rPr>
                <w:b/>
                <w:i/>
              </w:rPr>
              <w:t>(Добрий О.О.)</w:t>
            </w:r>
          </w:p>
        </w:tc>
      </w:tr>
      <w:tr>
        <w:trPr>
          <w:trHeight w:val="1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Графік роботи інформаційно-аналітичної  груп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липня – 22 липня 2019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-66-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ова Л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6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 А.Т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54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ієва В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54-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В.О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-65-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има І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-65-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евич О.Г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14-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56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чко Т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56-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нко Л.І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Флуд Т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Марченко О.В.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’ютерне забезпечення – Мостовик В.П. (ІІ зміна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говий автотранспорт – </w:t>
            </w:r>
          </w:p>
          <w:p>
            <w:pPr>
              <w:pStyle w:val="Normal"/>
              <w:rPr/>
            </w:pPr>
            <w:r>
              <w:rPr>
                <w:b/>
              </w:rPr>
              <w:t>І зміна (21.07. з 07.30 год. по 20.30 год.)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водій від КП «Муніципальна варта» Могилів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Подільської міської рад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ІІ зміна (21.07.2019р. з 20.30 год. до 8.30 год 22.07. 2019 р.) -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водій від управління житлово – комуналь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господарства міської ради -Проданець І.М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Заступник міського голов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 питань діяльності виконавчих органів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.о. керуючого справами виконкому                                         В. Криган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01:00Z</dcterms:created>
  <dc:creator>Admin</dc:creator>
  <dc:description/>
  <cp:keywords/>
  <dc:language>en-US</dc:language>
  <cp:lastModifiedBy>Admin</cp:lastModifiedBy>
  <cp:lastPrinted>2019-07-17T15:10:00Z</cp:lastPrinted>
  <dcterms:modified xsi:type="dcterms:W3CDTF">2019-08-19T08:01:00Z</dcterms:modified>
  <cp:revision>2</cp:revision>
  <dc:subject/>
  <dc:title/>
</cp:coreProperties>
</file>