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5.07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59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, яка проживає  по ________________ в розмірі 3000 (три тисячі) гривень в зв’язку з скрутним матеріальним становищем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, яка проживає по ________________в розмірі 3000 (три тисячі 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, який  проживає по ________________в розмірі 2000 (дві тисячі 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, який  проживає по ________________в розмірі 3000 (три тисячі) гривень в зв’язку з скрутним матеріальним становищем (онкохвори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,яка  проживає по __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, який 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чоловіка 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_, яка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5. ________________, яка 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6. ________________, який  проживає по ________________в розмірі 1200 (одна тисяча двіст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8. ________________, який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).</w:t>
      </w:r>
    </w:p>
    <w:p>
      <w:pPr>
        <w:pStyle w:val="Normal"/>
        <w:spacing w:before="0" w:after="240"/>
        <w:ind w:firstLine="708"/>
        <w:rPr/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29 200,00 грн. ( двадцять дев’ять тисяч двісті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2:00Z</dcterms:created>
  <dc:creator>Пользователь Windows</dc:creator>
  <dc:description/>
  <cp:keywords/>
  <dc:language>en-US</dc:language>
  <cp:lastModifiedBy>Admin</cp:lastModifiedBy>
  <cp:lastPrinted>2019-07-15T10:12:00Z</cp:lastPrinted>
  <dcterms:modified xsi:type="dcterms:W3CDTF">2019-08-19T07:56:00Z</dcterms:modified>
  <cp:revision>3</cp:revision>
  <dc:subject/>
  <dc:title/>
</cp:coreProperties>
</file>