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42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10.07.2019р._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57-р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мадянам реє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 » , та враховуючи заяву  громадян Парасунько О.В. та Боднарчук А.Р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на реєстрацію по місцю прожив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чук Аміні Русланівні 2001 року народження , у квартирі №8 п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. Чорновола , 2 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озпорядження покласти на заступника міського голови з питань діяльності виконавчих органів В.І.Крига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Петро БРОВКО</w:t>
      </w:r>
    </w:p>
    <w:p>
      <w:pPr>
        <w:pStyle w:val="Normal"/>
        <w:spacing w:lineRule="atLeast" w:line="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діслати: загальний відділ, ЦНАП</w:t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правління  ЖКГ (Кушнір П.П. )</w:t>
      </w:r>
    </w:p>
    <w:p>
      <w:pPr>
        <w:pStyle w:val="Normal"/>
        <w:spacing w:lineRule="atLeast" w:line="2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8:00Z</dcterms:created>
  <dc:creator>ЖКГ</dc:creator>
  <dc:description/>
  <cp:keywords/>
  <dc:language>en-US</dc:language>
  <cp:lastModifiedBy>Admin</cp:lastModifiedBy>
  <cp:lastPrinted>2019-07-10T09:35:00Z</cp:lastPrinted>
  <dcterms:modified xsi:type="dcterms:W3CDTF">2019-07-11T09:28:00Z</dcterms:modified>
  <cp:revision>2</cp:revision>
  <dc:subject/>
  <dc:title/>
</cp:coreProperties>
</file>