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07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Внести  зміни  до кошторису  управління  праці  та соціального  захисту  населення міської  ради   в зв’язку з поступленням субвенції </w:t>
      </w:r>
      <w:r>
        <w:rPr>
          <w:color w:val="000000"/>
          <w:sz w:val="28"/>
          <w:szCs w:val="28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, допомоги на дітей, які виховуються у багатодітних сім’ях  за рахунок відповідної  субвенції з державного  бюджету 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меншити    КПКВ 0813043 КЕКВ 2730 в  липні місяці  на суму 40000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КПКВ 0813082 КЕКВ 2730 в листопаді місяці на суму 30000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 xml:space="preserve">КПКВ 0813084 КЕКВ 2730 в листопаді місяці на суму 10000грн,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більшити    КПКВ 0813043 КЕКВ 2730 в листопаді місяці на суму 40000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КПКВ 0813082 КЕКВ 2730 в липні місяці на суму 30000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КПКВ 0813084 КЕКВ 2730 в липні місяці на суму 1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7:00Z</dcterms:created>
  <dc:creator>Пользователь Windows</dc:creator>
  <dc:description/>
  <cp:keywords/>
  <dc:language>en-US</dc:language>
  <cp:lastModifiedBy>Admin</cp:lastModifiedBy>
  <cp:lastPrinted>2019-07-09T10:15:00Z</cp:lastPrinted>
  <dcterms:modified xsi:type="dcterms:W3CDTF">2019-07-11T09:27:00Z</dcterms:modified>
  <cp:revision>2</cp:revision>
  <dc:subject/>
  <dc:title> </dc:title>
</cp:coreProperties>
</file>