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07.2019р.</w:t>
            </w:r>
          </w:p>
        </w:tc>
        <w:tc>
          <w:tcPr>
            <w:tcW w:w="40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тимчасову передачу матеріальних цінностей, які знаходяться на балансі виконавчого комітету Могилів-Подільської міської рад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з метою забезпечення підготовки та організованого проведення позачергових виборів народних депутатів України, які  відбудуться 21 липня  2019 року: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Створити комісію для передачі у тимчасове користування на період проведення виборів дільничним виборчим комісіям територіального виборчого округу № 16 матеріальних цінностей, які знаходяться на балансі виконавчого комітету Могилів-Подільської міської ради  згідно додатку №1.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ередати в тимчасове користування на період проведення виборів дільничним виборчим комісіям територіального виборчого округу № 16 матеріальні цінності, які знаходяться на балансі виконавчого комітету Могилів-Подільської міської ради  згідно додатку № 2.</w:t>
      </w:r>
    </w:p>
    <w:p>
      <w:pPr>
        <w:pStyle w:val="Style19"/>
        <w:numPr>
          <w:ilvl w:val="0"/>
          <w:numId w:val="3"/>
        </w:numPr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Членам дільничних виборчих комісій територіального виборчого округу № 16 прийняти матеріальні цінності, використовувати їх належним чином та після закінчення виборів матеріальні цінності повернути виконавчому комітету Могилів-Подільської міської ради у справному технічному стані, оформивши відповідні акти.</w:t>
      </w:r>
    </w:p>
    <w:p>
      <w:pPr>
        <w:pStyle w:val="Style17"/>
        <w:ind w:left="7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покласти на </w:t>
      </w:r>
    </w:p>
    <w:p>
      <w:pPr>
        <w:pStyle w:val="Style17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упника міського голови з питань  діяльності виконавчих органів, </w:t>
      </w:r>
    </w:p>
    <w:p>
      <w:pPr>
        <w:pStyle w:val="Style19"/>
        <w:shd w:fill="FFFFFF" w:val="clear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</w:rPr>
        <w:t>в.о. керуючого справами виконкому</w:t>
      </w:r>
      <w:r>
        <w:rPr>
          <w:color w:val="000000"/>
          <w:lang w:val="uk-UA"/>
        </w:rPr>
        <w:t xml:space="preserve"> Кригана В.І.</w:t>
      </w:r>
    </w:p>
    <w:p>
      <w:pPr>
        <w:pStyle w:val="Style19"/>
        <w:shd w:fill="FFFFFF" w:val="clear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Петро БРОВ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ДОДАТОК № 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09.07.2019р.  № 154-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по передачі – прийо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ьничним виборчим комісіям територіального виборчого округу № 16 матеріальних цінностей, які знаходяться на балансі виконавчого комітету Могилів-Подільської міської рад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риган В.І. </w:t>
        <w:tab/>
        <w:tab/>
        <w:t>-</w:t>
        <w:tab/>
        <w:t xml:space="preserve">голова комісії, заступник міського голови з   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тань   діяльності виконавчих органів, </w:t>
      </w:r>
    </w:p>
    <w:p>
      <w:pPr>
        <w:pStyle w:val="Style17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о. керуючого справами виконк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уйбіда М.В.</w:t>
        <w:tab/>
        <w:tab/>
        <w:t>-</w:t>
        <w:tab/>
        <w:t xml:space="preserve">начальник відділу  бухгалтерського обліку та 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бухгалтер апарату міської ради та виконкому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ab/>
        <w:t>-</w:t>
        <w:tab/>
        <w:t xml:space="preserve">начальник загального відділу апарату міської </w:t>
      </w:r>
    </w:p>
    <w:p>
      <w:pPr>
        <w:pStyle w:val="Style17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7" w:hanging="21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ступник міського голови з питань    </w:t>
      </w:r>
    </w:p>
    <w:p>
      <w:pPr>
        <w:pStyle w:val="Style17"/>
        <w:ind w:left="2127" w:hanging="21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о. керуючого справами виконкому</w:t>
        <w:tab/>
        <w:tab/>
        <w:tab/>
        <w:tab/>
        <w:tab/>
        <w:tab/>
        <w:t>В. 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иг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5664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ОДАТОК № 2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                     до розпорядження 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від 09.07.2019р.  № 154-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іальних цінностей, які знаходяться на балансі виконавчого комітету Могилів-Подільської міської ради та передають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имчасове користування на період проведення вибор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ьничним виборчим комісіям територіального виборчого округу № 1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61"/>
        <w:gridCol w:w="1488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(принтер/копір/сканер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 «15,4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1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 Acer  Aspi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9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 (принтер лазерний/ копір/ сканер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утбук Acer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ФУ (принтер лазерн./копір/сканер)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748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7" w:hanging="21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ступник міського голови з питань    </w:t>
      </w:r>
    </w:p>
    <w:p>
      <w:pPr>
        <w:pStyle w:val="Style17"/>
        <w:ind w:left="2127" w:hanging="212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о. керуючого справами виконкому</w:t>
        <w:tab/>
        <w:tab/>
        <w:tab/>
        <w:tab/>
        <w:tab/>
        <w:tab/>
        <w:t>В. 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иган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7:00Z</dcterms:created>
  <dc:creator>Admin</dc:creator>
  <dc:description/>
  <cp:keywords/>
  <dc:language>en-US</dc:language>
  <cp:lastModifiedBy>Admin</cp:lastModifiedBy>
  <cp:lastPrinted>2019-03-21T11:15:00Z</cp:lastPrinted>
  <dcterms:modified xsi:type="dcterms:W3CDTF">2019-07-11T09:27:00Z</dcterms:modified>
  <cp:revision>2</cp:revision>
  <dc:subject/>
  <dc:title/>
</cp:coreProperties>
</file>