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02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- економічного управління міської ради Мостовик І.В. від 05.02.2019 року №53, директора МКП «Водоканал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7 лютого 2019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внесення змін до бюджету міста на 2019 рік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коригування тарифів на централізоване водопостачання та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водовідведення Могилів –Подільського міського комунального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підприємства «Водоканал» на період 2019-2020 роки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58:00Z</dcterms:created>
  <dc:creator>Admin</dc:creator>
  <dc:description/>
  <cp:keywords/>
  <dc:language>en-US</dc:language>
  <cp:lastModifiedBy>Пользователь Windows</cp:lastModifiedBy>
  <cp:lastPrinted>2019-02-07T14:52:00Z</cp:lastPrinted>
  <dcterms:modified xsi:type="dcterms:W3CDTF">2019-02-13T09:58:00Z</dcterms:modified>
  <cp:revision>2</cp:revision>
  <dc:subject/>
  <dc:title>ПРОЕКТ</dc:title>
</cp:coreProperties>
</file>