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4037"/>
        <w:gridCol w:w="3701"/>
      </w:tblGrid>
      <w:tr>
        <w:trPr/>
        <w:tc>
          <w:tcPr>
            <w:tcW w:w="333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  </w:t>
            </w:r>
            <w:r>
              <w:rPr>
                <w:rFonts w:eastAsia="Calibri"/>
                <w:color w:val="000000"/>
                <w:szCs w:val="28"/>
                <w:u w:val="single"/>
                <w:lang w:val="uk-UA" w:eastAsia="en-US"/>
              </w:rPr>
              <w:t>02.07.2019р.</w:t>
            </w:r>
          </w:p>
        </w:tc>
        <w:tc>
          <w:tcPr>
            <w:tcW w:w="4037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u w:val="single"/>
                <w:lang w:val="uk-UA" w:eastAsia="en-US"/>
              </w:rPr>
              <w:t>149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</w:p>
    <w:p>
      <w:pPr>
        <w:pStyle w:val="Normal"/>
        <w:jc w:val="center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Про створення   комісії для  передачі  основних засобів, фінансових та  матеріальних цінностей,  що  знаходяться на балансі Могилів-Подільського міського комунального підприємства «Житловокомунгосп»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</w:t>
      </w:r>
      <w:r>
        <w:rPr>
          <w:color w:val="000000"/>
          <w:szCs w:val="28"/>
          <w:lang w:val="uk-UA" w:eastAsia="en-US"/>
        </w:rPr>
        <w:t xml:space="preserve">Керуючись   ст.42 Закону України  від 21.05.1997 р. №280/97 ВР «Про місцеве самоврядування в Україні», із внесеними до нього змінами, в зв’язку із звільненням з займаної посади директора Могилів-Подільського міського комунального підприємства «Житловокомунгосп» Панкратова Олександра Олександровича,-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1. Створити  комісію  для  передачі основних засобів, фінансових та  матеріальних цінностей, що знаходяться на балансі Могилів-Подільського міського комунального підприємства «Житловокомунгосп»,  в наступному складі: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Голова комісії: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Бохонець  Володимир Петрович          -  начальник управління житлово-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комунального господарства Могилів-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 </w:t>
      </w:r>
      <w:r>
        <w:rPr>
          <w:color w:val="000000"/>
          <w:szCs w:val="28"/>
          <w:lang w:val="uk-UA" w:eastAsia="en-US"/>
        </w:rPr>
        <w:t>Подільської міської ради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Члени комісії:</w:t>
      </w:r>
    </w:p>
    <w:p>
      <w:pPr>
        <w:pStyle w:val="Normal"/>
        <w:ind w:left="-284" w:hanging="0"/>
        <w:rPr/>
      </w:pPr>
      <w:r>
        <w:rPr>
          <w:color w:val="000000"/>
          <w:szCs w:val="28"/>
          <w:lang w:val="uk-UA" w:eastAsia="en-US"/>
        </w:rPr>
        <w:t xml:space="preserve">    </w:t>
      </w:r>
      <w:r>
        <w:rPr>
          <w:color w:val="000000"/>
          <w:szCs w:val="28"/>
          <w:lang w:val="uk-UA" w:eastAsia="en-US"/>
        </w:rPr>
        <w:t>Панкратов Олександр Олександрович -  директор Могилів-Подільського міського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комунального підприємства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 </w:t>
      </w:r>
      <w:r>
        <w:rPr>
          <w:color w:val="000000"/>
          <w:szCs w:val="28"/>
          <w:lang w:val="uk-UA" w:eastAsia="en-US"/>
        </w:rPr>
        <w:t>«Житловокомунгосп»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Домашова Людмила Станіславівна      -   головний бухгалтер Могилів-Подільського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   </w:t>
      </w:r>
      <w:r>
        <w:rPr>
          <w:color w:val="000000"/>
          <w:szCs w:val="28"/>
          <w:lang w:val="uk-UA" w:eastAsia="en-US"/>
        </w:rPr>
        <w:t>МКП «Житловокомунгосп»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Рольська Любов Іванівна                      -   головний бухгалтер Могилів-Подільського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МКП «ККП»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Гримчак Олександр Іванович               -   начальник виробничо-технічного відділу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управління житлово-комунального         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господарства Могилів-Подільської         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міської  ради                                                   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2. Директору Могилів-Подільського міського комунального підприємства «Житловокомунгосп»  Панкратову О.О.    передати, а Гаврильченко Г.М.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прийняти основні засоби, фінансові та матеріальні цінності, згідно їх фактичної  наявності.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3. Передачу основних засобів, фінансових та матеріальних ресурсів оформити  актом передачі, згідно чинного законодавства.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4. Контроль за виконанням даного розпорядження залишаю за собою.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       П. Бровко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707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4:00Z</dcterms:created>
  <dc:creator>Admin</dc:creator>
  <dc:description/>
  <cp:keywords/>
  <dc:language>en-US</dc:language>
  <cp:lastModifiedBy>Admin</cp:lastModifiedBy>
  <cp:lastPrinted>2017-04-24T10:54:00Z</cp:lastPrinted>
  <dcterms:modified xsi:type="dcterms:W3CDTF">2019-07-11T09:24:00Z</dcterms:modified>
  <cp:revision>2</cp:revision>
  <dc:subject/>
  <dc:title/>
</cp:coreProperties>
</file>