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6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нести  зміни  до кошторису  управління  праці та соціального захисту населення   міської ради  згідно листа Департаменту фінансів Вінницької обласної адміністрації від 21.06.2019р. № 04-2-26/557,   відповідно до розпоряджень  голови  облдержадміністрації від  20.06.2019р.  № 459, від 13.06.2019р. №449   та  реєстру  про помісячний розпис асигнувань загального фонду обласного бюджету на 2019 рік  від 20.06.2019р. №1 по доходах і видатках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 КПКВ 0813033 КЕКВ 2610 в червні місяці на суму  3060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7370 КЕКВ 2210 в липні місяці на суму 49519,0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 Інші субв</w:t>
      </w:r>
      <w:r>
        <w:rPr>
          <w:color w:val="000000"/>
          <w:sz w:val="28"/>
          <w:szCs w:val="28"/>
          <w:lang w:val="uk-UA"/>
        </w:rPr>
        <w:t xml:space="preserve">енції з місцевого бюджету»   збільшити   планові </w:t>
      </w:r>
      <w:r>
        <w:rPr>
          <w:sz w:val="28"/>
          <w:szCs w:val="28"/>
          <w:lang w:val="uk-UA"/>
        </w:rPr>
        <w:t>в червні місяці на суму 30605грн., в липні місяці на суму 49519,0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Підг. І. Мостовик 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4:00Z</dcterms:created>
  <dc:creator>Пользователь Windows</dc:creator>
  <dc:description/>
  <cp:keywords/>
  <dc:language>en-US</dc:language>
  <cp:lastModifiedBy>Admin</cp:lastModifiedBy>
  <cp:lastPrinted>2019-06-26T12:21:00Z</cp:lastPrinted>
  <dcterms:modified xsi:type="dcterms:W3CDTF">2019-07-11T09:24:00Z</dcterms:modified>
  <cp:revision>2</cp:revision>
  <dc:subject/>
  <dc:title> </dc:title>
</cp:coreProperties>
</file>