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6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.о. міського голови,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секретар міської ради                                                         М. Гоцуляк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3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7-11T09:23:00Z</dcterms:modified>
  <cp:revision>2</cp:revision>
  <dc:subject/>
  <dc:title>проект</dc:title>
</cp:coreProperties>
</file>