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6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озпорядження  від 25.06.2019 року №145-р «Про виділення кошті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ст. 59 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26 червня 2019 року № 1529: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Внести зміни в п.1 розпорядження від 25.06.2019 року № 145-р «Про виділення коштів» , а саме суму 8600 грн 00 коп. замінити на суму 11500 грн. 00 коп.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uk-UA"/>
        </w:rPr>
        <w:t xml:space="preserve">Пункт 2 розпорядження № 145-р від 25.06.2019 року визнати таким що втратило чинність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інансово-економічному управлінню міської ради (Мостовик І.В.) провести фінансування по КПКВ 0210180 «Інші видатки» в загальній сумі 11500 грн. 00 коп. по КЕКВ 2240 в загальній сумі 11500 грн. 00 коп. для перевезення військовозобов` язаних – резервістів на навчальні збори в місто Гайсин 03 липня 2019 року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4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/>
        <w:t>5. Контроль за виконанням цього розпорядження залишаю за собою.</w:t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 о. міського голови                                                              М. Гоцуля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2:00Z</dcterms:created>
  <dc:creator>Admin</dc:creator>
  <dc:description/>
  <cp:keywords/>
  <dc:language>en-US</dc:language>
  <cp:lastModifiedBy>Admin</cp:lastModifiedBy>
  <cp:lastPrinted>2019-06-27T08:47:00Z</cp:lastPrinted>
  <dcterms:modified xsi:type="dcterms:W3CDTF">2019-07-11T09:22:00Z</dcterms:modified>
  <cp:revision>2</cp:revision>
  <dc:subject/>
  <dc:title> </dc:title>
</cp:coreProperties>
</file>