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6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5 червня 2019 року № 1405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8.600 грн. 00 коп. по КЕКВ 2240 в загальній сумі 8.600 грн. 00 коп. для перевезення військовозобов`язаних – резервістів на навчальні збори до військової частини А1619 в місто Вінниця 03 лип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міського голови                                                              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27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2:00Z</dcterms:created>
  <dc:creator>Admin</dc:creator>
  <dc:description/>
  <cp:keywords/>
  <dc:language>en-US</dc:language>
  <cp:lastModifiedBy>Admin</cp:lastModifiedBy>
  <cp:lastPrinted>2019-06-25T14:39:00Z</cp:lastPrinted>
  <dcterms:modified xsi:type="dcterms:W3CDTF">2019-07-11T09:22:00Z</dcterms:modified>
  <cp:revision>2</cp:revision>
  <dc:subject/>
  <dc:title> </dc:title>
</cp:coreProperties>
</file>